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Р А С П И СА Н И Е </w:t>
      </w:r>
    </w:p>
    <w:p>
      <w:pPr>
        <w:pStyle w:val="BodyText3"/>
        <w:widowControl/>
        <w:tabs>
          <w:tab w:val="clear" w:pos="5812"/>
          <w:tab w:val="left" w:pos="3261" w:leader="none"/>
        </w:tabs>
        <w:rPr/>
      </w:pPr>
      <w:r>
        <w:rPr/>
        <w:t>занятий  в Школе Магистров по программе «ММАЭ»,</w:t>
      </w:r>
    </w:p>
    <w:p>
      <w:pPr>
        <w:pStyle w:val="Heading3"/>
        <w:widowControl/>
        <w:rPr>
          <w:b w:val="false"/>
          <w:b w:val="false"/>
        </w:rPr>
      </w:pPr>
      <w:r>
        <w:rPr/>
        <w:t>Специализация «Исследование операций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ерминов С.Б. «Анализ фондовых рынков и инвестиционных проек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ов» 9.00-11.55 ауд.910 в ЦЭМИ с 21.10-16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Смирнова А.К.« Модели экономического роста»15.20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5.10-10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widowControl/>
        <w:rPr>
          <w:lang w:val="en-US"/>
        </w:rPr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,доц.Волков И.М. «Проектный анализ»12.10-15.05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ауд.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с </w:t>
      </w:r>
      <w:r>
        <w:rPr>
          <w:sz w:val="28"/>
          <w:lang w:val="en-US"/>
        </w:rPr>
        <w:t>4</w:t>
      </w:r>
      <w:r>
        <w:rPr>
          <w:sz w:val="28"/>
        </w:rPr>
        <w:t>.09-1</w:t>
      </w:r>
      <w:r>
        <w:rPr>
          <w:sz w:val="28"/>
          <w:lang w:val="en-US"/>
        </w:rPr>
        <w:t>8</w:t>
      </w:r>
      <w:r>
        <w:rPr>
          <w:sz w:val="28"/>
        </w:rPr>
        <w:t>.0</w:t>
      </w:r>
      <w:r>
        <w:rPr>
          <w:sz w:val="28"/>
          <w:lang w:val="en-US"/>
        </w:rPr>
        <w:t>9</w:t>
      </w:r>
      <w:r>
        <w:rPr>
          <w:sz w:val="28"/>
        </w:rPr>
        <w:t xml:space="preserve">  ( с </w:t>
      </w:r>
      <w:r>
        <w:rPr>
          <w:sz w:val="28"/>
          <w:lang w:val="en-US"/>
        </w:rPr>
        <w:t>18</w:t>
      </w:r>
      <w:r>
        <w:rPr>
          <w:sz w:val="28"/>
        </w:rPr>
        <w:t>.09- компьют класс-ауд.              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кад. Макаров В.Л. «Вычислимые модели эконом. развития»  с 10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ЦЭМИ комн.514  с  16.10-11.12</w:t>
      </w:r>
    </w:p>
    <w:p>
      <w:pPr>
        <w:pStyle w:val="Heading3"/>
        <w:widowControl/>
        <w:jc w:val="left"/>
        <w:rPr/>
      </w:pPr>
      <w:r>
        <w:rPr>
          <w:b w:val="false"/>
        </w:rPr>
        <w:t xml:space="preserve">проф.Егорова Н.Е. «Иммитационное моделирование экономических процессов» С 15.00 В ЦЭМИ  комн. 1010   с 16.10-20.11  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,доц.Волков И.М. «Проектный анализ»12.10-15.05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ауд.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с </w:t>
      </w:r>
      <w:r>
        <w:rPr>
          <w:sz w:val="28"/>
          <w:lang w:val="en-US"/>
        </w:rPr>
        <w:t>5</w:t>
      </w:r>
      <w:r>
        <w:rPr>
          <w:sz w:val="28"/>
        </w:rPr>
        <w:t>.09-1</w:t>
      </w:r>
      <w:r>
        <w:rPr>
          <w:sz w:val="28"/>
          <w:lang w:val="en-US"/>
        </w:rPr>
        <w:t>9</w:t>
      </w:r>
      <w:r>
        <w:rPr>
          <w:sz w:val="28"/>
        </w:rPr>
        <w:t>.0</w:t>
      </w:r>
      <w:r>
        <w:rPr>
          <w:sz w:val="28"/>
          <w:lang w:val="en-US"/>
        </w:rPr>
        <w:t>9</w:t>
      </w:r>
      <w:r>
        <w:rPr>
          <w:sz w:val="28"/>
        </w:rPr>
        <w:t xml:space="preserve">  ( с </w:t>
      </w:r>
      <w:r>
        <w:rPr>
          <w:sz w:val="28"/>
          <w:lang w:val="en-US"/>
        </w:rPr>
        <w:t>1</w:t>
      </w:r>
      <w:r>
        <w:rPr>
          <w:sz w:val="28"/>
        </w:rPr>
        <w:t>2.09- компьют класс-ауд.              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Нечаева Т.В. «Математические модели потребительского поведения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5.20-18.15 ауд.           с 5.09-10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.э.н. Афанасьев М.Ю. «Исследование операций, анализ проблемных 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ситуаций» 16.00 в ЦЭМИ</w:t>
      </w:r>
      <w:r>
        <w:rPr>
          <w:sz w:val="28"/>
          <w:lang w:val="en-US"/>
        </w:rPr>
        <w:t xml:space="preserve">  </w:t>
      </w:r>
      <w:r>
        <w:rPr>
          <w:sz w:val="28"/>
        </w:rPr>
        <w:t>ауд.1012 с 17.10-28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галовский М.Р. «Перспективные информационные технологи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 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укаш Е.Н. « Анализ нестационарных процессов»15.20-18.1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С 15.11-20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Смоляк С.А. «Неопределеность и риск инвестиционных проектов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оц.Черняк В.И. «Системный  анализ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  <w:lang w:val="en-US"/>
        </w:rPr>
      </w:pPr>
      <w:r>
        <w:rPr>
          <w:sz w:val="28"/>
        </w:rPr>
        <w:t xml:space="preserve">Научные семинары - проф. Черемных Ю.Н.-день и время будут сообщены дополнительно.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 П 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занятий по программе «ММАЭ», специализация «Эконометр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Школа Магистров Дневное отделение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2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ерминов С.Б. «Анализ фондовых рынков и инвестиционных проек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ов» 9.00-11.55 ауд.910 в ЦЭМИ с 21.10-16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Смирнова А.К.« Модели экономического роста»15.20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5.10-10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Седелев Б.В. «Временнные ряды» 9.00-11.55   ауд.</w:t>
      </w:r>
    </w:p>
    <w:p>
      <w:pPr>
        <w:pStyle w:val="Heading2"/>
        <w:widowControl/>
        <w:rPr/>
      </w:pPr>
      <w:r>
        <w:rPr/>
        <w:t>С 4.09-9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кад. Макаров В.Л. «Вычислимые модели эконом. развития»  10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ЦЭМИ комн.514  с  16.10-11.12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оф.Егорова Н.Е. «Иммитационное моделирование экономических процессов» С 15.00 В ЦЭМИ  комн. 1010          С 16.10-20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Лукаш Е.Н. «Анализ панельных данных»15.20-18.15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 с 31.10-1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галовский М.Р. «Перспективные информационные технологи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 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укаш Е.Н. « Анализ нестационарных процессов»15.20-18.1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С 15.11-20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Черняк В.И. «Системный анализ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доц.Черняк В.И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оделирование методами нейронных сетей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етоды марковских моделей в экономике»</w:t>
      </w:r>
      <w:r>
        <w:br w:type="page"/>
      </w:r>
    </w:p>
    <w:p>
      <w:pPr>
        <w:pStyle w:val="Heading3"/>
        <w:widowControl/>
        <w:rPr/>
      </w:pPr>
      <w:r>
        <w:rPr/>
        <w:t>Р А С  П 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по программе «ММАЭ»,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зация «Макроэкономическое регулирование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Школа Магистров Дневное отделение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Heading3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widowControl/>
        <w:rPr/>
      </w:pPr>
      <w:r>
        <w:rPr/>
        <w:t>ПОНЕДЕЛЬНИК</w:t>
      </w:r>
    </w:p>
    <w:p>
      <w:pPr>
        <w:pStyle w:val="2"/>
        <w:widowControl w:val="false"/>
        <w:tabs>
          <w:tab w:val="clear" w:pos="3261"/>
        </w:tabs>
        <w:rPr/>
      </w:pPr>
      <w:r>
        <w:rPr/>
        <w:t>доц.Ведута Е.Н. «Система национальных счетов для стратегического планирования» 9.00-11.55  ауд.          С 2.09-16.09</w:t>
      </w:r>
    </w:p>
    <w:p>
      <w:pPr>
        <w:pStyle w:val="Heading3"/>
        <w:widowControl/>
        <w:jc w:val="left"/>
        <w:rPr/>
      </w:pPr>
      <w:r>
        <w:rPr>
          <w:b w:val="false"/>
        </w:rPr>
        <w:t>доц.Воркуев Б.Л</w:t>
      </w:r>
      <w:r>
        <w:rPr/>
        <w:t>. «</w:t>
      </w:r>
      <w:r>
        <w:rPr>
          <w:b w:val="false"/>
        </w:rPr>
        <w:t>Модели внешней торговли»15.20-18.15 ауд.</w:t>
      </w:r>
    </w:p>
    <w:p>
      <w:pPr>
        <w:pStyle w:val="Heading2"/>
        <w:tabs>
          <w:tab w:val="clear" w:pos="3261"/>
        </w:tabs>
        <w:rPr/>
      </w:pPr>
      <w:r>
        <w:rPr/>
        <w:t>С 7.10-11.11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остранный язык с 3.09-22.10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 9.00-15.05 ауд.       – 12 ноября,  9.00-11.55 ауд.     – 19 ноябр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rPr>
          <w:sz w:val="28"/>
        </w:rPr>
      </w:pPr>
      <w:r>
        <w:rPr>
          <w:sz w:val="28"/>
        </w:rPr>
        <w:t>проф. Седелев Б.В. «Временнные ряды»9.00-11.55   ауд.470-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4.09-9.10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акад.. Макаров В.Л. «Вычислимые модели экономического развития»10.00 в ЦЭМИ комн. 514    с 16.10-11.12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оф.Егорова Н.Е. «Иммитационное моделирование экономических процессов» С 15.00 В ЦЭМИ  комн. 1010    с 16.10-20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 12.10-15.05 ауд.     – 14 ноябр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Лукаш Е.Н. «Анализ панельных данных»15.20-18.15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 с 31.10-19.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доц.Ведута Е.Н. «Система национальных счетов для стратегического планирования» 9.00-11.55  ауд.          С 6.09-20.09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9.00-15.05 ауд.     – 15 ноября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доц.Давыдов Ю.Д. « Многофакторный анализ и прогнозирование»</w:t>
      </w:r>
    </w:p>
    <w:p>
      <w:pPr>
        <w:pStyle w:val="Heading3"/>
        <w:widowControl/>
        <w:rPr>
          <w:b w:val="false"/>
          <w:b w:val="false"/>
        </w:rPr>
      </w:pPr>
      <w:r>
        <w:rPr>
          <w:b w:val="false"/>
        </w:rPr>
        <w:t>12.10-15.05 ауд.    с 6.09-11.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ц.Черняк В.И. «Системный анализ»( 24ч.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семинар -доц.Шагас Н.Л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оделирование методами нейронных сетей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етоды марковских моделей в экономике»(24ч.)</w:t>
      </w:r>
    </w:p>
    <w:p>
      <w:pPr>
        <w:pStyle w:val="Heading3"/>
        <w:widowControl/>
        <w:rPr/>
      </w:pPr>
      <w:r>
        <w:rPr/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по программе «Международная экономика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Международные экономические отношен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1-2002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3 сентября по 22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2.09-3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саткина Е.А. «Ценообразование во внешне-экономич.деятельност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            С 7.10-28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проф.Железова В.Ф.15.20-18.150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09-18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5.11-16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иселев С.В. «ВТО и современные тенденции развития между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родной  торговли» 9.00-11.55   ауд.         С 29.10-17.12 (Дата экзамена будет сообщена дополнительно)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проф. Кулаков М.В. 12.1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4.09-4.12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доц. Давыдов Ю.Д.12.10-15.05  ауд.</w:t>
      </w:r>
    </w:p>
    <w:p>
      <w:pPr>
        <w:pStyle w:val="Heading2"/>
        <w:widowControl/>
        <w:rPr/>
      </w:pPr>
      <w:r>
        <w:rPr/>
        <w:t>С 4.09-4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5.09-26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саткина Е.А. «Ценообразование во внешне-экономич.деятельност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            С 4.10-24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Зубенко В.А. « Научно-техническое сотрудничество и торгов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услугами» 15.20-18.15 ауд.      С 5.09-24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31.10-1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тулов О.В. «Международная стратегия корпорации»13.45-18.1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Золотухина Т.Н. «Валютная политика ЦБ в системе макроэкон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мического регулирования» 12.10-15.05   ауд.        с 18.10-6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ретов В.С. « Основы компьютерного анализа полит. ситуаций и международных конфликтов» 15.20-18.15   ауд. с 18.10-6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 проф. Фаминский И.П.-день и время будут сообщены дополнительно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 по программе «Международн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зация «Международные валютно-финансовые отношения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2.09-3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елова Е.А. «Инвестиции в недвижимости»12.10-15.05 ауд.</w:t>
      </w:r>
    </w:p>
    <w:p>
      <w:pPr>
        <w:pStyle w:val="Heading2"/>
        <w:widowControl/>
        <w:rPr/>
      </w:pPr>
      <w:r>
        <w:rPr/>
        <w:t>С 7.10-18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проф.Железова В.Ф.15.20-18.150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09-18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   с 25.11-16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Грачева М.В., доц.Волков И.М. «Проектный анализ» 9.00-11.55 ауд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 4.09-25.09            ( 18 и 25- компьют. Класс-      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семинар -доц. Давыдов Ю.Д.12.10-15.05 ауд.   </w:t>
      </w:r>
    </w:p>
    <w:p>
      <w:pPr>
        <w:pStyle w:val="Heading2"/>
        <w:widowControl/>
        <w:rPr/>
      </w:pPr>
      <w:r>
        <w:rPr/>
        <w:t>С 4.09-27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Научный семинар проф. Кулаков М.В. 12.10-15.05 ауд.  с 4.09-27.11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Грачева М.В.,доц.Волков И.М.«Проектный анализ» 9.00-11.55 ауд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5.09-26.09 ( 19 и 26-компьют класс-              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азурова Е.К. «Международные экономические организац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С 5.09-26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ипунцов Ю.П. «Анализ рынка рос. корпоративных акций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 ауд                  с 17.10-1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« Этика бизнеса» 15.20-18.15  ауд.    с 31.10-1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илинина А.Г. «Международные источники финансировани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вестиций»  15.20-18.15  ауд.   4 и 11 октября,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</w:rPr>
        <w:t xml:space="preserve">                         </w:t>
      </w:r>
      <w:r>
        <w:rPr>
          <w:sz w:val="28"/>
        </w:rPr>
        <w:t>13.45-18.15 с 18.10-1.11</w:t>
      </w:r>
    </w:p>
    <w:p>
      <w:pPr>
        <w:pStyle w:val="Normal"/>
        <w:rPr>
          <w:sz w:val="28"/>
        </w:rPr>
      </w:pPr>
      <w:r>
        <w:rPr>
          <w:sz w:val="28"/>
        </w:rPr>
        <w:t>ст.пр. Алешина А.В. « Международное финансовое право»13.45-18.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. с 15.11-20.12</w:t>
      </w:r>
    </w:p>
    <w:p>
      <w:pPr>
        <w:pStyle w:val="Heading3"/>
        <w:widowControl/>
        <w:rPr/>
      </w:pPr>
      <w:r>
        <w:rPr/>
        <w:t>СУББОТ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0.00-16.00  ауд.---12 октября</w:t>
      </w:r>
    </w:p>
    <w:p>
      <w:pPr>
        <w:pStyle w:val="Normal"/>
        <w:rPr>
          <w:sz w:val="28"/>
        </w:rPr>
      </w:pPr>
      <w:r>
        <w:rPr>
          <w:sz w:val="28"/>
        </w:rPr>
        <w:t>Научный семинар -проф.Фаминский И.П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пр.Белозерцев А.А. «Принципы и организация торговли на товарных и валютных биржах»-день и время будут сообщены дополните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-день и  время будут сообщены дополнительно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,специализац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Бухгалтерский учет и ауди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4 триместр 2002-2003 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3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4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515   с 2.10-6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пр. Сухарева О. «Судебная бухгалтерия» </w:t>
      </w:r>
      <w:r>
        <w:rPr>
          <w:sz w:val="28"/>
          <w:lang w:val="en-US"/>
        </w:rPr>
        <w:t>9</w:t>
      </w:r>
      <w:r>
        <w:rPr>
          <w:sz w:val="28"/>
        </w:rPr>
        <w:t>.</w:t>
      </w:r>
      <w:r>
        <w:rPr>
          <w:sz w:val="28"/>
          <w:lang w:val="en-US"/>
        </w:rPr>
        <w:t>00-11.5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с 29.10-10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5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Терехова А.Г. «Аудит в банках» 9.00-11.55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30.10-18.12</w:t>
      </w:r>
    </w:p>
    <w:p>
      <w:pPr>
        <w:pStyle w:val="2"/>
        <w:rPr/>
      </w:pPr>
      <w:r>
        <w:rPr/>
        <w:t>проф.Кондраков Н.П. « Новое в бухгалтерском учете» 13.45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10-23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  <w:lang w:val="en-US"/>
        </w:rPr>
      </w:pPr>
      <w:r>
        <w:rPr>
          <w:sz w:val="28"/>
        </w:rPr>
        <w:t>ауд.   26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доц.Лаптев Н.Н. «Бюджетный учет»</w:t>
      </w:r>
      <w:r>
        <w:rPr>
          <w:sz w:val="28"/>
          <w:lang w:val="en-US"/>
        </w:rPr>
        <w:t xml:space="preserve"> 9</w:t>
      </w:r>
      <w:r>
        <w:rPr>
          <w:sz w:val="28"/>
        </w:rPr>
        <w:t>.</w:t>
      </w:r>
      <w:r>
        <w:rPr>
          <w:sz w:val="28"/>
          <w:lang w:val="en-US"/>
        </w:rPr>
        <w:t xml:space="preserve">00-11.55  ауд.      </w:t>
      </w:r>
    </w:p>
    <w:p>
      <w:pPr>
        <w:pStyle w:val="TextBody"/>
        <w:widowControl/>
        <w:rPr>
          <w:lang w:val="en-US"/>
        </w:rPr>
      </w:pPr>
      <w:r>
        <w:rPr>
          <w:lang w:val="en-US"/>
        </w:rPr>
        <w:t>С 5.09-24.10(кроме 26.09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ихалев В.Ф. «Хозяйственная ситуация» 12.10-15.05 ауд.</w:t>
      </w:r>
    </w:p>
    <w:p>
      <w:pPr>
        <w:pStyle w:val="Heading2"/>
        <w:widowControl/>
        <w:rPr/>
      </w:pPr>
      <w:r>
        <w:rPr/>
        <w:t>С 4.10-28.11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Емельянов И.А. «Компьютерные технологии бух учета»9.00-11.55 ауд.</w:t>
      </w:r>
    </w:p>
    <w:p>
      <w:pPr>
        <w:pStyle w:val="Heading2"/>
        <w:widowControl/>
        <w:rPr/>
      </w:pPr>
      <w:r>
        <w:rPr/>
        <w:t>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доц.Волков И.М.- (50час.)- день и время будут сообщены дополнительно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урсы по выбору с других Программ- 48 час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Финансы и банк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Школа Магистров Дневное отделе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илова Е.В. «Фондовый рынок и основы финансового инжиниринга»</w:t>
      </w:r>
    </w:p>
    <w:p>
      <w:pPr>
        <w:pStyle w:val="Normal"/>
        <w:rPr>
          <w:sz w:val="28"/>
        </w:rPr>
      </w:pPr>
      <w:r>
        <w:rPr>
          <w:sz w:val="28"/>
        </w:rPr>
        <w:t>9.00-11.55 ауд.               С 14.10-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ыбин В.И. «Центральный банк в системе экономического регули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рования»12.10-15.05 ауд.        С 14.10-2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пр. Шпотов Б.М. 12.10-15.05 ауд.</w:t>
      </w:r>
    </w:p>
    <w:p>
      <w:pPr>
        <w:pStyle w:val="Heading2"/>
        <w:widowControl/>
        <w:rPr/>
      </w:pPr>
      <w:r>
        <w:rPr/>
        <w:t>С 2.09-3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айдина О.С. «Фьючерсы  и опционы как финансовые инструменты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5.20-18.15 ауд.          С 2.09-23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Heading2"/>
        <w:tabs>
          <w:tab w:val="clear" w:pos="3261"/>
        </w:tabs>
        <w:rPr>
          <w:b/>
          <w:b/>
        </w:rPr>
      </w:pPr>
      <w:r>
        <w:rPr>
          <w:b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Яндиев М.И. «Современные проблемы росс. государственных и общественных финансов»  9.00-11.55 ауд.</w:t>
      </w:r>
    </w:p>
    <w:p>
      <w:pPr>
        <w:pStyle w:val="Heading2"/>
        <w:widowControl/>
        <w:rPr/>
      </w:pPr>
      <w:r>
        <w:rPr/>
        <w:t>С 4.09-23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Терехова А.Г. « Аудит в банках» 9.00-11.55 ауд.      с 30.10-18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пр. Шпотов Б.М. 12.10-15.05 ауд.</w:t>
      </w:r>
    </w:p>
    <w:p>
      <w:pPr>
        <w:pStyle w:val="Heading2"/>
        <w:widowControl/>
        <w:rPr/>
      </w:pPr>
      <w:r>
        <w:rPr/>
        <w:t>С 5.09-26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еркасова Т.Н. «Управление финансами коммерческого бан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12.10-15.05 ауд.          С 17.10-19.12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айдина О.С. «Фьючерсы  и опционы как финансовые инструменты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5.20-18.15 ауд.          С 5.09-26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улгаков А.Л. «Управление фондовым портфелем» 15.20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7.10-1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.Алешина А.В.» Международное финансовое право» 13.45-18.1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428 с 15.11-20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Инвестиционное проект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Школа Магистров Дневное отделение</w:t>
      </w:r>
    </w:p>
    <w:p>
      <w:pPr>
        <w:pStyle w:val="BodyText3"/>
        <w:widowControl/>
        <w:tabs>
          <w:tab w:val="clear" w:pos="5812"/>
          <w:tab w:val="left" w:pos="3261" w:leader="none"/>
        </w:tabs>
        <w:rPr/>
      </w:pPr>
      <w:r>
        <w:rPr/>
        <w:t>на 4 триместр 2002-2003 уч.г.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2.09-30.09</w:t>
      </w:r>
    </w:p>
    <w:p>
      <w:pPr>
        <w:pStyle w:val="Heading2"/>
        <w:widowControl/>
        <w:jc w:val="left"/>
        <w:rPr/>
      </w:pPr>
      <w:r>
        <w:rPr/>
        <w:t>Проф. Бобылев С.Н. «Экологический анализ» 12.10-15.05 ауд.</w:t>
      </w:r>
    </w:p>
    <w:p>
      <w:pPr>
        <w:pStyle w:val="Heading2"/>
        <w:tabs>
          <w:tab w:val="clear" w:pos="3261"/>
        </w:tabs>
        <w:rPr/>
      </w:pPr>
      <w:r>
        <w:rPr/>
        <w:t>С 18.11-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 «Этика бизнеса» 15.20- 18.15 ауд.</w:t>
      </w:r>
    </w:p>
    <w:p>
      <w:pPr>
        <w:pStyle w:val="Heading2"/>
        <w:widowControl/>
        <w:rPr/>
      </w:pPr>
      <w:r>
        <w:rPr/>
        <w:t>С 25.11-16.12</w:t>
      </w:r>
    </w:p>
    <w:p>
      <w:pPr>
        <w:pStyle w:val="Heading3"/>
        <w:widowControl/>
        <w:rPr/>
      </w:pPr>
      <w:r>
        <w:rPr/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олков И.М. «Аудит инвестиционных проектов»12.10-16.40 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6 ноября и 3 декабря</w:t>
      </w:r>
    </w:p>
    <w:p>
      <w:pPr>
        <w:pStyle w:val="Heading4"/>
        <w:tabs>
          <w:tab w:val="clear" w:pos="3261"/>
        </w:tabs>
        <w:jc w:val="center"/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25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олков И.М. «Аудит инвестиционных проектов»12.10-16.40   а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27.11-18.12</w:t>
      </w:r>
    </w:p>
    <w:p>
      <w:pPr>
        <w:pStyle w:val="Heading2"/>
        <w:widowControl/>
        <w:jc w:val="left"/>
        <w:rPr/>
      </w:pPr>
      <w:r>
        <w:rPr/>
        <w:t>Проф. Бобылев С.Н. «Экологический анализ» 15.20- 18.15 ауд.</w:t>
      </w:r>
    </w:p>
    <w:p>
      <w:pPr>
        <w:pStyle w:val="Heading2"/>
        <w:tabs>
          <w:tab w:val="clear" w:pos="3261"/>
        </w:tabs>
        <w:rPr/>
      </w:pPr>
      <w:r>
        <w:rPr/>
        <w:t>С 20.11-4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6 сентября</w:t>
      </w:r>
    </w:p>
    <w:p>
      <w:pPr>
        <w:pStyle w:val="2"/>
        <w:rPr/>
      </w:pPr>
      <w:r>
        <w:rPr/>
        <w:t xml:space="preserve">ст.пр Липунцов Ю.П. «Анализ  рынка российских корпоративных акций» </w:t>
      </w:r>
    </w:p>
    <w:p>
      <w:pPr>
        <w:pStyle w:val="2"/>
        <w:jc w:val="center"/>
        <w:rPr/>
      </w:pPr>
      <w:r>
        <w:rPr/>
        <w:t>12.10-15.05   ауд. С 17.10-1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 «Этика бизнеса» 15.20- 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31.10-1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2.10-15.05 ауд.    –4 и 11 октября, 13.45-18.15 ауд.</w:t>
      </w:r>
    </w:p>
    <w:p>
      <w:pPr>
        <w:pStyle w:val="Heading2"/>
        <w:widowControl/>
        <w:rPr/>
      </w:pPr>
      <w:r>
        <w:rPr/>
        <w:t>С 18.10-1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УББОТ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0.00-16.00  ауд.            12 октябр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доц.Рощин С.Ю. «Социальный анализ»</w:t>
      </w:r>
      <w:r>
        <w:rPr>
          <w:sz w:val="28"/>
          <w:lang w:val="en-US"/>
        </w:rPr>
        <w:t>-</w:t>
      </w:r>
      <w:r>
        <w:rPr>
          <w:sz w:val="28"/>
        </w:rPr>
        <w:t>день и время будут сообщены дополнительно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ый семинар - проф.Грачева М.В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-а курса по выбору с других программ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b/>
          <w:sz w:val="28"/>
        </w:rPr>
        <w:t>Р А С П И С А Н И Е</w:t>
      </w: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Институциональная экономика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Тамбовцев В.Л. «Введение в экономич. теорию контрактов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9.00-11.55 ауд.470-а-  С 2.09-7.1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Тамбовцев В.Л. «Основы институционального проектирования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 xml:space="preserve">9.00-11.55 ауд.         с 14.10-18.11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>проф.Тамбовцев В.Л. «Право и экономическая теория»9.00-11.55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>25 ноября и 2 декабря,   9.00-13.30-  9 и 16 декабря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доц.Шаститко А.Е. «Экономическая теория организации»12.10-15.05 ауд. 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9 сентября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оц.Плахотная Д.Г.«Альтернативнык (нерыночные) формы финансовых организаций на примере кредитных союзов России» 12.10-15.05 ауд.</w:t>
      </w:r>
    </w:p>
    <w:p>
      <w:pPr>
        <w:pStyle w:val="Heading2"/>
        <w:widowControl/>
        <w:tabs>
          <w:tab w:val="left" w:pos="3261" w:leader="none"/>
          <w:tab w:val="left" w:pos="5812" w:leader="none"/>
        </w:tabs>
        <w:rPr/>
      </w:pPr>
      <w:r>
        <w:rPr/>
        <w:t>С 7.10-11.11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ВТОРНИК </w:t>
      </w:r>
    </w:p>
    <w:p>
      <w:pPr>
        <w:pStyle w:val="Heading1"/>
        <w:widowControl/>
        <w:tabs>
          <w:tab w:val="left" w:pos="3261" w:leader="none"/>
          <w:tab w:val="left" w:pos="5812" w:leader="none"/>
        </w:tabs>
        <w:rPr/>
      </w:pPr>
      <w:r>
        <w:rPr/>
        <w:t>Иностранный язык с 3.09-22.10</w:t>
      </w:r>
    </w:p>
    <w:p>
      <w:pPr>
        <w:pStyle w:val="Heading3"/>
        <w:tabs>
          <w:tab w:val="clear" w:pos="3261"/>
        </w:tabs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«Научные семинары» 10.35-15.05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>с 4.09-31.10</w:t>
      </w:r>
    </w:p>
    <w:p>
      <w:pPr>
        <w:pStyle w:val="Normal"/>
        <w:rPr>
          <w:sz w:val="28"/>
        </w:rPr>
      </w:pPr>
      <w:r>
        <w:rPr>
          <w:sz w:val="28"/>
        </w:rPr>
        <w:t>проф.Шаститко А.Е. «Модели человека в экономической теор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5.20-18.15 ауд.     С 6.11-11.12</w:t>
      </w:r>
    </w:p>
    <w:p>
      <w:pPr>
        <w:pStyle w:val="Heading3"/>
        <w:tabs>
          <w:tab w:val="clear" w:pos="3261"/>
        </w:tabs>
        <w:rPr/>
      </w:pPr>
      <w:r>
        <w:rPr/>
        <w:t>ЧЕТВЕРГ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удряшова Е.Н.«Институциональные соглашения в условиях естест-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венной монополии» 9.00-11.55 ауд.                     С 19.09-24.1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доц.Шаститко А.Е. «Экономическая теория организации»12.10-15.05 ауд. 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>с 12.09-17.10 (кроме 26.09)_</w:t>
      </w:r>
    </w:p>
    <w:p>
      <w:pPr>
        <w:pStyle w:val="Heading3"/>
        <w:widowControl/>
        <w:tabs>
          <w:tab w:val="left" w:pos="3261" w:leader="none"/>
          <w:tab w:val="left" w:pos="5812" w:leader="none"/>
        </w:tabs>
        <w:rPr/>
      </w:pPr>
      <w:r>
        <w:rPr/>
        <w:t>ПЯТНИЦА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алягин Г.В. «Конкурентноспособность  кооперации в переходной экономике: неоинституциональный подход»9.00-11.55  ауд.</w:t>
      </w:r>
    </w:p>
    <w:p>
      <w:pPr>
        <w:pStyle w:val="Heading2"/>
        <w:widowControl/>
        <w:tabs>
          <w:tab w:val="left" w:pos="3261" w:leader="none"/>
          <w:tab w:val="left" w:pos="5812" w:leader="none"/>
        </w:tabs>
        <w:rPr>
          <w:lang w:val="en-US"/>
        </w:rPr>
      </w:pPr>
      <w:r>
        <w:rPr/>
        <w:t>С 4.10-15.11</w:t>
      </w:r>
    </w:p>
    <w:p>
      <w:pPr>
        <w:pStyle w:val="Normal"/>
        <w:rPr>
          <w:sz w:val="28"/>
        </w:rPr>
      </w:pPr>
      <w:r>
        <w:rPr>
          <w:sz w:val="28"/>
        </w:rPr>
        <w:t>доц.Рубе В.А. « Институц.аспекты организации малого бизнеса в развитых странах и в России»12.10-15.05   ауд.         С 4.10-8.1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оц.Рощин С.Ю. «Институты рынка труда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Аузан А.А. «Теории институциональных изменений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рючкова П.В. «Саморегулирование бизнеса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.э.н.Елисеев А.Н., пр. Шульга И.Е. «Институциональный анализ интел-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 xml:space="preserve">лектуальной собственности»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История народного хозяйства и экономических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ений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  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Дроздов В.В. «Совр. зарубежная историография советской экономики» 9.00-11.55 ауд.                 с 2.09-7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оц.Дробышевская Т.А. «Новейшие экономические преобразования в России » 12.10-15.05 ауд.        с 11.11-16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алмычкова Е.Н. «Модель человека  в структуре экономической мысли» 15.20-18.15 ауд. с 4.11-9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Научный семинар проф.Пороховский А.А. </w:t>
      </w:r>
      <w:r>
        <w:rPr>
          <w:sz w:val="28"/>
          <w:lang w:val="en-US"/>
        </w:rPr>
        <w:t>1</w:t>
      </w:r>
      <w:r>
        <w:rPr>
          <w:sz w:val="28"/>
        </w:rPr>
        <w:t>0.3</w:t>
      </w:r>
      <w:r>
        <w:rPr>
          <w:sz w:val="28"/>
          <w:lang w:val="en-US"/>
        </w:rPr>
        <w:t>5-</w:t>
      </w:r>
      <w:r>
        <w:rPr>
          <w:sz w:val="28"/>
        </w:rPr>
        <w:t>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4.09-30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Худокормов А.Г.«Новейшие течения совр. эконом. теор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  ауд.        с 6.11-11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Ольсевич Ю.Я. «Влияние хозяйственных реформ России и КНР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 экон. мысль Запада»15.20-18.15 ауд.           с 6.11-11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окидченко М.Г.«Социально-экономическая мысль России Х1Х-ХХ века» 9.00-11.55 ауд.                               с 5.09-10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Розинская Н.А. «Эконом.антропология как один из источников развития институционализма» 12.10-15.05  ауд          с 19.09-24.10</w:t>
      </w:r>
    </w:p>
    <w:p>
      <w:pPr>
        <w:pStyle w:val="2"/>
        <w:rPr/>
      </w:pPr>
      <w:r>
        <w:rPr/>
        <w:t>проф.Платонов Д.Н. «Особенности экономической эволюции России и становление русской экономической мысли (ХУ-ХХ вв) 12.10-15.05 ауд.</w:t>
      </w:r>
    </w:p>
    <w:p>
      <w:pPr>
        <w:pStyle w:val="2"/>
        <w:jc w:val="center"/>
        <w:rPr/>
      </w:pPr>
      <w:r>
        <w:rPr/>
        <w:t>с 31.10-19.12</w:t>
      </w:r>
    </w:p>
    <w:p>
      <w:pPr>
        <w:pStyle w:val="2"/>
        <w:jc w:val="center"/>
        <w:rPr>
          <w:b/>
          <w:b/>
        </w:rPr>
      </w:pPr>
      <w:r>
        <w:rPr>
          <w:b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аплыгина И.Г. «Нормативные элементы в экономической теории: история и теория» 9.00-11.55 ауд.               с 20.09-25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перанская Л.Н. «Экономические дискуссии о путях развития России» 12.10-15.05   ауд.              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Слудковская М.А.«Особенности развития франц. экон.мысли ХУ!!!-ХХв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Погребинская В.А. «Социально-экономические проблемы России второй половины Х1Х-начала ХХ века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Погребинская  В.А. « История экономических реформ России и зарубежья ХУ111-ХХ вв.(сравнительный анализ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Афанасьев В.С. «Первые системы политической эконом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Писемский В.А.«Осн. этапы истории рос.предпринимательств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Теория и практика  регулирования рыночной экономики»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удакова И.Е.«Стратегия предприятия в рыночной экономике»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– С 9.09-23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Грандберг З.А. «Теория аграрных отношений:теоретические предп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ылки формирования отношений собственности» 12.10-15.05   ауд.</w:t>
      </w:r>
    </w:p>
    <w:p>
      <w:pPr>
        <w:pStyle w:val="Heading2"/>
        <w:widowControl/>
        <w:rPr/>
      </w:pPr>
      <w:r>
        <w:rPr/>
        <w:t>С 2.09-16.09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 xml:space="preserve"> </w:t>
      </w:r>
      <w:r>
        <w:rPr/>
        <w:t>Иностранный язык с 3.09-22.10</w:t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-Научный семинар 10.35-15.05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4.09-30.10</w:t>
      </w:r>
    </w:p>
    <w:p>
      <w:pPr>
        <w:pStyle w:val="Heading3"/>
        <w:widowControl/>
        <w:tabs>
          <w:tab w:val="left" w:pos="3261" w:leader="none"/>
          <w:tab w:val="left" w:pos="5812" w:leader="none"/>
        </w:tabs>
        <w:rPr/>
      </w:pPr>
      <w:r>
        <w:rPr/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ерасименко В.В. «Ценообразование фирмы» 12.1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5.09-10.10</w:t>
      </w:r>
    </w:p>
    <w:p>
      <w:pPr>
        <w:pStyle w:val="2"/>
        <w:rPr/>
      </w:pPr>
      <w:r>
        <w:rPr/>
        <w:t>ст.пр. Антипина О.Н.Эк. теория информации» 12.10-15.05 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4.10-5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афрончук М.В.«Государственное регулирование»15.20-18.15 ауд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2.09-17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удакова И.Е.«Стратегия предприятия в рыночной экономике»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– С 6.09-2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Бузгалин А.В. «Плановая экономика» 9.00-15.05 ауд. с 27.09-11.10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Грандберг З.А. «Теория аграрных отношений:теоретические предп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ылки формирования отношений собственности» 12.10-15.05   ауд.</w:t>
      </w:r>
    </w:p>
    <w:p>
      <w:pPr>
        <w:pStyle w:val="Heading2"/>
        <w:widowControl/>
        <w:rPr/>
      </w:pPr>
      <w:r>
        <w:rPr/>
        <w:t>С 6.09-2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Рубе В.А. «Гос. поддержка малого бизнеса в развитых странах и в России»  9.00-11.55 ауд              с 15.11-20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 Ряскова М.В. «Бюджетная политика» 12.10-15.05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15.11-20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уманин Г.М. «Глобальны е проблемы экономического неравно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есия» ( по выбору)-Х1-Х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Чибриков Г.Г. «Кредитно-денежная политика и ее роль в макроэкономической стабилизации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.Давыдов Ю.Д.«Прикладной эконометрический анализ»(по выбору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Кадомцева С.В. «Гос. регулирование доходов, налоги и трансферты в рзвитых странах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Национальн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 xml:space="preserve">ПОНЕДЕЛЬНИК </w:t>
      </w:r>
    </w:p>
    <w:p>
      <w:pPr>
        <w:pStyle w:val="Normal"/>
        <w:rPr/>
      </w:pPr>
      <w:r>
        <w:rPr>
          <w:sz w:val="28"/>
        </w:rPr>
        <w:t>Доц.Красникова Е.В. «Трансформация экономики постсоциалистических стран: общие черты и национальные особенности»</w:t>
      </w:r>
      <w:r>
        <w:rPr>
          <w:sz w:val="28"/>
          <w:lang w:val="en-US"/>
        </w:rPr>
        <w:t xml:space="preserve"> 15</w:t>
      </w:r>
      <w:r>
        <w:rPr>
          <w:sz w:val="28"/>
        </w:rPr>
        <w:t>.</w:t>
      </w:r>
      <w:r>
        <w:rPr>
          <w:sz w:val="28"/>
          <w:lang w:val="en-US"/>
        </w:rPr>
        <w:t>20-18.15   ау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 9.09-14.10</w:t>
      </w:r>
    </w:p>
    <w:p>
      <w:pPr>
        <w:pStyle w:val="Normal"/>
        <w:rPr>
          <w:sz w:val="28"/>
        </w:rPr>
      </w:pPr>
      <w:r>
        <w:rPr>
          <w:sz w:val="28"/>
        </w:rPr>
        <w:t>Доц.Богомолов В.А. Теория  и практика антикризисного регулирования в национальной экономике» 12.10-15.05 ауд.            с 2.09-7.10</w:t>
      </w:r>
    </w:p>
    <w:p>
      <w:pPr>
        <w:pStyle w:val="Normal"/>
        <w:rPr>
          <w:sz w:val="28"/>
        </w:rPr>
      </w:pPr>
      <w:r>
        <w:rPr>
          <w:sz w:val="28"/>
        </w:rPr>
        <w:t>Проф.Нуреев Р.М. «Экономика развития : модели становления рыночной экономики» 9.00-11.55 ауд.        с 21.10-25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3261"/>
        </w:tabs>
        <w:rPr/>
      </w:pPr>
      <w:r>
        <w:rPr/>
        <w:t>ВТОРНИК</w:t>
      </w:r>
    </w:p>
    <w:p>
      <w:pPr>
        <w:pStyle w:val="Heading1"/>
        <w:widowControl/>
        <w:rPr/>
      </w:pPr>
      <w:r>
        <w:rPr/>
        <w:t>Иностранный язык  с 3.09-22.10</w:t>
      </w:r>
    </w:p>
    <w:p>
      <w:pPr>
        <w:pStyle w:val="Heading1"/>
        <w:tabs>
          <w:tab w:val="clear" w:pos="3261"/>
        </w:tabs>
        <w:rPr/>
      </w:pPr>
      <w:r>
        <w:rPr/>
        <w:t>Проф. Хубиев К.А. «Теория инвестиций и проблемы национальной экономики»15.20-18.15    ауд.         с 12.11-17.12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-Научный семинар 10.35-15.05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4.09-30.10</w:t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.э.н. Клепач А.Н. Анализ макроэкономической конъюнктуры в эк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мике России»9.00-11.55   ауд.      с 5.09-10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.э.н Леонтьев А.П. «Национальные модели экономического развития в развивающихся странах»12.10-15.05 ауд.        с 5.09-10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Пр. Городецкий Д.Е. «Национальная экономи: структура, проблемы и тенденции развития»9.00-11.55   ауд.        с 31.10-19.12</w:t>
      </w:r>
    </w:p>
    <w:p>
      <w:pPr>
        <w:pStyle w:val="Heading3"/>
        <w:widowControl/>
        <w:rPr/>
      </w:pPr>
      <w:r>
        <w:rPr/>
        <w:t>ПЯТНИЦА</w:t>
      </w:r>
    </w:p>
    <w:p>
      <w:pPr>
        <w:pStyle w:val="2"/>
        <w:rPr/>
      </w:pPr>
      <w:r>
        <w:rPr/>
        <w:t>Доц.Белянова А.М., доц.Млахинова Р.П. « Экономическое развитие: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еоретические модели и измерение»12.10-15.05 с 25.10-13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еонова Т.Г. «Макроэкономические аспекты программ стабилизации национальных экономик: концепции и методы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Зяблюк Р.Т. «Формы собстеннсти и их эффективность в национальной экономике»(24ч.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уманин Г.М. «Глобальны е проблемы экономического неравно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есия» ( по выбору)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.Давыдов Ю.Д.«Прикладной эконометрический анализ»(по выбору)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Экономическ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.э.н.Лыкова Л.Н. «Бюджетный федерализм:экон. теория и практич.вопл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щение» 12.10-15.05   ауд.        с 23.09-28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Жильцов Е.Н. «Некоммерческое хозяйствование в социальной сфере»12.10-15.05 ауд.    с 4.11-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Т О Р Н И 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rPr>
          <w:sz w:val="28"/>
        </w:rPr>
      </w:pPr>
      <w:r>
        <w:rPr>
          <w:sz w:val="28"/>
        </w:rPr>
        <w:t>пр.Чесноков С. «Детерминационный анализ социально-экономических и маркетинговых данных»9.00-11.55 ауд.        С 29.10-3.12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РЕДА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елешова И.Г. «Экономика образования и система образован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12.10-15.05 ауд.428 с 4.09-16.10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огомолов В.А.«Антикризисная политика» 15.20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4.09-9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Яндиев М.И. «Финансы местных органов власти»9.00-13.30 ауд.</w:t>
      </w:r>
    </w:p>
    <w:p>
      <w:pPr>
        <w:pStyle w:val="Heading2"/>
        <w:widowControl/>
        <w:rPr/>
      </w:pPr>
      <w:r>
        <w:rPr/>
        <w:t>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Егоров Е.В.,«Социальное страхование и пенсионные системы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с 6.09-11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Аузан А.А. «Теория и практика общественного договора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доц.Клименко А.В. ( 50час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Фаминский И.П. «Регулирование внешне-экономических связей Росс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Ястребова О.К. «Товарные рынки и антимонопольное регул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Трудовые отношения и социальн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остранный язык  с 3.09-11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Телешова И.Г. «Экономика образования и система образован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ауд.428 с 4.09-16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.Хорошильцева Н.А. « Анализ внутрифирменных  трудовых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оказателей и аудит в трудовой сфере»15.20-18.15  ауд.      с 2.10-6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 xml:space="preserve">ЧЕТВЕРГ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асилюк Т.Н. «Организация труда на предприятии»12.10-15.05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/>
        <w:t>с 5.09-24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Егоров Е.В.«Социальное страхование и пенсионные системы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ауд. с  6.09-11.10</w:t>
      </w:r>
    </w:p>
    <w:p>
      <w:pPr>
        <w:pStyle w:val="2"/>
        <w:rPr/>
      </w:pPr>
      <w:r>
        <w:rPr/>
        <w:t>ст.пр.Луданик М.В. «Трудовое право»15.20-18.1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3.09-1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.э.н. Сафонов А.Л.«Система социальной защиты населения: проблемы ре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формирования и экономической эффективности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олосова Т.П. «Профориентация и профотбор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олосова Р.П. «Эффективность и оплата труда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зумова Т.О.,доц.Артамонова М.В. «Качество рабочей силы (образо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sz w:val="28"/>
        </w:rPr>
        <w:t>вательная система и рынок труда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зумова Т.О.,доц. Рощин С.Ю. «Особенности занятости отдельных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социально-демографических групп»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Прокопов Ф.Т., проф.Чижова Л.С. «Регулирование занятости  и соци-ально-трудовых отношений»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 проф.Колосова Р.П.,доц.Рощин С.Ю.</w:t>
      </w:r>
      <w:r>
        <w:br w:type="page"/>
      </w:r>
    </w:p>
    <w:p>
      <w:pPr>
        <w:pStyle w:val="Heading2"/>
        <w:widowControl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ка фирмы и отраслевых рынков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Экономика фирмы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ерников А.В. «Управление производством» 12.10-18.15 ауд.</w:t>
      </w:r>
    </w:p>
    <w:p>
      <w:pPr>
        <w:pStyle w:val="Heading1"/>
        <w:widowControl/>
        <w:rPr/>
      </w:pPr>
      <w:r>
        <w:rPr/>
        <w:t>с 2.09-30.09</w:t>
      </w:r>
    </w:p>
    <w:p>
      <w:pPr>
        <w:pStyle w:val="Heading1"/>
        <w:tabs>
          <w:tab w:val="clear" w:pos="3261"/>
        </w:tabs>
        <w:rPr/>
      </w:pPr>
      <w:r>
        <w:rPr/>
        <w:t>Д.э.н. Берлин А.Д, «Реструктуризация управления фирмой»12.10-16.40 ауд.                 7 и 14 октября,    12.10-15.05   с 21.10-16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Никонов Ю.С. «Практикум управления производством» 15.20-18.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2.09- 30.0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Белолипецкий В.Г. «Анализ  и диагностика финансов корпораций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5.20-18.15  ауд.  с  21.10-16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1"/>
        <w:widowControl/>
        <w:rPr/>
      </w:pPr>
      <w:r>
        <w:rPr/>
        <w:t>Иностранный язык с 3.09-22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чковская И.А. «Логистика»12.10-18.15 ауд. - 11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сс. Никитин А.В. «Финансы в интегрированной системе управления фирмы»  10.35-15.05 ауд                             с 16.10-20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ахова М.Г. « Франчайзинг» 12.10-15.05 ауд.        18 и 25 сентября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 октя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сс. Никитин А.В.«Управление предприятием в условиях конкуренци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0.35-15.05 ауд.                 с 17.10-14.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ахова М.Г. « Франчайзинг» 12.10-15.05 ауд.        12, 19 и 26 сентя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Рачковская И.А. «Логистика»12.10-18.15 ауд. – 6 и 13 сентября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авченко И.В. «Фирма в системе хозяйственных связей» 12.10-16.4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.           С 1.11-20.12 ( кроме 13.12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Никонов Ю.С.«Особенности управления малым и средним предприя-тием» 15.20-18.15 ауд.           с 4.10-18.10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widowControl/>
        <w:rPr/>
      </w:pPr>
      <w:r>
        <w:rPr/>
        <w:t xml:space="preserve">доц.Федорова Ф.Ш. « Налогообложение фирмы»-день и время будут сообщены дополнительно  </w:t>
      </w:r>
      <w:r>
        <w:br w:type="page"/>
      </w:r>
    </w:p>
    <w:p>
      <w:pPr>
        <w:pStyle w:val="Heading2"/>
        <w:widowControl/>
        <w:rPr>
          <w:b/>
          <w:b/>
        </w:rPr>
      </w:pPr>
      <w:r>
        <w:rPr>
          <w:b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ка фирмы и отраслевых рынков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Управление  рисками и страх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1.55 ауд.</w:t>
      </w:r>
    </w:p>
    <w:p>
      <w:pPr>
        <w:pStyle w:val="Heading2"/>
        <w:tabs>
          <w:tab w:val="clear" w:pos="3261"/>
        </w:tabs>
        <w:rPr/>
      </w:pPr>
      <w:r>
        <w:rPr/>
        <w:t>С 9.09-23.09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Смирнова Е.Е. « Страховое право» 12.10-5.05   ауд.    С 2.09-28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Варшамова В.Г. «Страхование ответственности» 15.20-18.15   ауд.</w:t>
      </w:r>
    </w:p>
    <w:p>
      <w:pPr>
        <w:pStyle w:val="Heading2"/>
        <w:widowControl/>
        <w:rPr/>
      </w:pPr>
      <w:r>
        <w:rPr/>
        <w:t>С  4.11-2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5.05 а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</w:t>
      </w:r>
    </w:p>
    <w:p>
      <w:pPr>
        <w:pStyle w:val="2"/>
        <w:rPr/>
      </w:pPr>
      <w:r>
        <w:rPr/>
        <w:t>Доц.Эченикэ В.Х. « Личное страхование» 15.20-18.15  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о 2.10-6.11</w:t>
      </w:r>
    </w:p>
    <w:p>
      <w:pPr>
        <w:pStyle w:val="2"/>
        <w:rPr/>
      </w:pPr>
      <w:r>
        <w:rPr/>
        <w:t>Проф.Егоров Е.В. «Экономика социального страхования» 12.10-15.05 ауд.</w:t>
      </w:r>
    </w:p>
    <w:p>
      <w:pPr>
        <w:pStyle w:val="Heading2"/>
        <w:widowControl/>
        <w:rPr/>
      </w:pPr>
      <w:r>
        <w:rPr/>
        <w:t>С 16.10-11.12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rPr>
          <w:sz w:val="28"/>
        </w:rPr>
      </w:pPr>
      <w:r>
        <w:rPr>
          <w:sz w:val="28"/>
        </w:rPr>
        <w:t>Доц.Котлобовский И.Б. «Актуарные расчеты в страховании жизни»</w:t>
      </w:r>
    </w:p>
    <w:p>
      <w:pPr>
        <w:pStyle w:val="Normal"/>
        <w:rPr>
          <w:sz w:val="28"/>
        </w:rPr>
      </w:pPr>
      <w:r>
        <w:rPr>
          <w:sz w:val="28"/>
        </w:rPr>
        <w:t>9.00-13.30 ауд.             с 5.09-26.09</w:t>
      </w:r>
    </w:p>
    <w:p>
      <w:pPr>
        <w:pStyle w:val="2"/>
        <w:rPr/>
      </w:pPr>
      <w:r>
        <w:rPr/>
        <w:t>Пр. Саблукова Ю.Г. «Имущественное страхование» 12.1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4.11-19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Варшамова В.Г. «Страхование ответственности» 15.20-18.15   ауд.</w:t>
      </w:r>
    </w:p>
    <w:p>
      <w:pPr>
        <w:pStyle w:val="Heading2"/>
        <w:widowControl/>
        <w:rPr/>
      </w:pPr>
      <w:r>
        <w:rPr/>
        <w:t>С  14.11-5.12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261"/>
        </w:tabs>
        <w:rPr/>
      </w:pPr>
      <w:r>
        <w:rPr/>
        <w:t>ПЯТНИЦА</w:t>
      </w:r>
    </w:p>
    <w:p>
      <w:pPr>
        <w:pStyle w:val="Normal"/>
        <w:rPr>
          <w:sz w:val="28"/>
        </w:rPr>
      </w:pPr>
      <w:r>
        <w:rPr>
          <w:sz w:val="28"/>
        </w:rPr>
        <w:t>Доц.Котлобовский И.Б. «Актуарные расчеты в страховании жизни»</w:t>
      </w:r>
    </w:p>
    <w:p>
      <w:pPr>
        <w:pStyle w:val="Normal"/>
        <w:rPr>
          <w:sz w:val="28"/>
        </w:rPr>
      </w:pPr>
      <w:r>
        <w:rPr>
          <w:sz w:val="28"/>
        </w:rPr>
        <w:t>9.00-13.30 ауд.              6 и 27 сентября</w:t>
      </w:r>
    </w:p>
    <w:p>
      <w:pPr>
        <w:pStyle w:val="Normal"/>
        <w:rPr>
          <w:sz w:val="28"/>
        </w:rPr>
      </w:pPr>
      <w:r>
        <w:rPr>
          <w:sz w:val="28"/>
        </w:rPr>
        <w:t>Пр.Морозова А.Н  «Финансовая математика»9.00-15.05 ауд.</w:t>
      </w:r>
    </w:p>
    <w:p>
      <w:pPr>
        <w:pStyle w:val="2"/>
        <w:widowControl w:val="false"/>
        <w:tabs>
          <w:tab w:val="clear" w:pos="3261"/>
        </w:tabs>
        <w:jc w:val="center"/>
        <w:rPr/>
      </w:pPr>
      <w:r>
        <w:rPr/>
        <w:t>13 И 20  сентября</w:t>
      </w:r>
    </w:p>
    <w:p>
      <w:pPr>
        <w:pStyle w:val="2"/>
        <w:widowControl w:val="false"/>
        <w:tabs>
          <w:tab w:val="clear" w:pos="3261"/>
        </w:tabs>
        <w:jc w:val="center"/>
        <w:rPr/>
      </w:pPr>
      <w:r>
        <w:rPr/>
      </w:r>
    </w:p>
    <w:p>
      <w:pPr>
        <w:pStyle w:val="2"/>
        <w:widowControl w:val="false"/>
        <w:tabs>
          <w:tab w:val="clear" w:pos="3261"/>
        </w:tabs>
        <w:rPr/>
      </w:pPr>
      <w:r>
        <w:rPr/>
        <w:t>Н\с (50час.)</w:t>
      </w:r>
    </w:p>
    <w:p>
      <w:pPr>
        <w:pStyle w:val="Normal"/>
        <w:rPr>
          <w:sz w:val="28"/>
        </w:rPr>
      </w:pPr>
      <w:r>
        <w:rPr>
          <w:sz w:val="28"/>
        </w:rPr>
        <w:t>С.н.с. Зотова Е.С. «Деловой этикет»-день и время будут сообщены дополни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иностранного языка на дневном отделении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 год обучения Школа Магистро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 триместр 2002—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нглийский язык:</w:t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1.доц.Кулик Л.В.        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доц.Клейменова Е.П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пр.Кривощекова Е.В.-</w:t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пр.Шарабарина Н.Э.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ст.пр. Николаева Н.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sz w:val="28"/>
        </w:rPr>
      </w:pPr>
      <w:r>
        <w:rPr>
          <w:sz w:val="28"/>
        </w:rPr>
        <w:t>6.ст.пр.Кравченко Е.В.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sz w:val="28"/>
        </w:rPr>
        <w:t>7.пр.Наумова Т.В.        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Французский язык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sz w:val="28"/>
        </w:rPr>
        <w:t xml:space="preserve">1.пр. Рыкина В.А.-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Немецкий язык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иностранного языка на дневном отделении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год обучения Школа Магистро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 триместр 2002—2003 уч.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720" w:hanging="360"/>
        <w:jc w:val="center"/>
        <w:rPr>
          <w:b/>
          <w:b/>
          <w:sz w:val="28"/>
        </w:rPr>
      </w:pPr>
      <w:r>
        <w:rPr>
          <w:b/>
          <w:sz w:val="28"/>
        </w:rPr>
        <w:t>(второй язык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720" w:hanging="360"/>
        <w:jc w:val="center"/>
        <w:rPr>
          <w:b/>
          <w:b/>
          <w:sz w:val="28"/>
        </w:rPr>
      </w:pPr>
      <w:r>
        <w:rPr>
          <w:b/>
          <w:sz w:val="28"/>
        </w:rPr>
        <w:t>Французский язык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Абрамова Н.Н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3"/>
        <w:widowControl/>
        <w:tabs>
          <w:tab w:val="clear" w:pos="5812"/>
          <w:tab w:val="left" w:pos="3261" w:leader="none"/>
        </w:tabs>
        <w:rPr/>
      </w:pPr>
      <w:r>
        <w:rPr/>
        <w:t>Немецкий язык:</w:t>
      </w:r>
    </w:p>
    <w:p>
      <w:pPr>
        <w:pStyle w:val="2"/>
        <w:rPr/>
      </w:pPr>
      <w:r>
        <w:rPr/>
        <w:t>1. пр. Дорофеева Е.А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«Банковски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-4 триместр 2002-2003  уч.г.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декабря</w:t>
      </w:r>
    </w:p>
    <w:p>
      <w:pPr>
        <w:pStyle w:val="2"/>
        <w:rPr>
          <w:b/>
          <w:b/>
        </w:rPr>
      </w:pPr>
      <w:r>
        <w:rPr>
          <w:b/>
        </w:rPr>
        <w:t>1.доц.Байдина О.С. « Биржевое дело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2, 9, 16, 23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     5, 12, 19, 26.</w:t>
      </w:r>
    </w:p>
    <w:p>
      <w:pPr>
        <w:pStyle w:val="2"/>
        <w:rPr>
          <w:b/>
          <w:b/>
        </w:rPr>
      </w:pPr>
      <w:r>
        <w:rPr>
          <w:b/>
        </w:rPr>
        <w:t>2.пр. Калиниченко Е.Н. «Изменения в налоговом кодексе»( 32ч.)</w:t>
      </w:r>
    </w:p>
    <w:p>
      <w:pPr>
        <w:pStyle w:val="2"/>
        <w:rPr/>
      </w:pPr>
      <w:r>
        <w:rPr/>
        <w:t>Сентябрь:   6, 13, 20, 27.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1-экзамен</w:t>
      </w:r>
    </w:p>
    <w:p>
      <w:pPr>
        <w:pStyle w:val="2"/>
        <w:rPr>
          <w:b/>
          <w:b/>
        </w:rPr>
      </w:pPr>
      <w:r>
        <w:rPr>
          <w:b/>
        </w:rPr>
        <w:t>3.доц.Шилова Е.В. «Фондовый рынок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</w:rPr>
        <w:t xml:space="preserve">Октябрь:   </w:t>
      </w:r>
      <w:r>
        <w:rPr>
          <w:sz w:val="28"/>
          <w:lang w:val="en-US"/>
        </w:rPr>
        <w:t>5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19</w:t>
      </w:r>
      <w:r>
        <w:rPr>
          <w:sz w:val="28"/>
        </w:rPr>
        <w:t>, 2</w:t>
      </w:r>
      <w:r>
        <w:rPr>
          <w:sz w:val="28"/>
          <w:lang w:val="en-US"/>
        </w:rPr>
        <w:t>6</w:t>
      </w:r>
      <w:r>
        <w:rPr>
          <w:sz w:val="28"/>
        </w:rPr>
        <w:t xml:space="preserve">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2, 9, 16, 23-экзамен         Начало занятий с 10.00-13.00</w:t>
      </w:r>
    </w:p>
    <w:p>
      <w:pPr>
        <w:pStyle w:val="BodyText2"/>
        <w:widowControl/>
        <w:rPr/>
      </w:pPr>
      <w:r>
        <w:rPr/>
        <w:t>4.ст.пр. Алешина А.В. «Финансовое право России» (48ч.)</w:t>
      </w:r>
    </w:p>
    <w:p>
      <w:pPr>
        <w:pStyle w:val="Heading1"/>
        <w:widowControl/>
        <w:rPr/>
      </w:pPr>
      <w:r>
        <w:rPr/>
        <w:t>Октябрь:   26 (4час.)                   ауд. Начало занятий 13.45-17.00</w:t>
      </w:r>
    </w:p>
    <w:p>
      <w:pPr>
        <w:pStyle w:val="Heading1"/>
        <w:widowControl/>
        <w:rPr/>
      </w:pPr>
      <w:r>
        <w:rPr/>
        <w:t>Ноябрь:       2, 9, 16( по 4час.- с 13.45-17.00), 30 ( 8час. с 10.00-17.00)</w:t>
      </w:r>
    </w:p>
    <w:p>
      <w:pPr>
        <w:pStyle w:val="Heading1"/>
        <w:widowControl/>
        <w:rPr/>
      </w:pPr>
      <w:r>
        <w:rPr/>
        <w:t>Декабрь:      7, 14, 21 (по 8час. с 10.00-17.00)-экзамен</w:t>
      </w:r>
    </w:p>
    <w:p>
      <w:pPr>
        <w:pStyle w:val="2"/>
        <w:rPr>
          <w:b/>
          <w:b/>
        </w:rPr>
      </w:pPr>
      <w:r>
        <w:rPr>
          <w:b/>
        </w:rPr>
        <w:t>5.ст.пр.Волков Ю.В. «Анализ финансовой отчетности»(4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6.доц.Шалагинова Е.А «Практика кредитования  в российских коммерческих банках» ( 24ч.)</w:t>
      </w:r>
    </w:p>
    <w:p>
      <w:pPr>
        <w:pStyle w:val="2"/>
        <w:rPr/>
      </w:pPr>
      <w:r>
        <w:rPr/>
        <w:t>Сентябрь:    14, 21, 28 (по 8час.)-экзамен               ауд.</w:t>
      </w:r>
    </w:p>
    <w:p>
      <w:pPr>
        <w:pStyle w:val="2"/>
        <w:rPr>
          <w:b/>
          <w:b/>
        </w:rPr>
      </w:pPr>
      <w:r>
        <w:rPr/>
        <w:t>Занятия с 10.00-17.00</w:t>
      </w:r>
    </w:p>
    <w:p>
      <w:pPr>
        <w:pStyle w:val="BodyText2"/>
        <w:widowControl/>
        <w:rPr/>
      </w:pPr>
      <w:r>
        <w:rPr/>
        <w:t>7.доц.Черкасова Т.Н. « Международный финансовый  менеджмент»( 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Октябрь:   15, 22, 29.                     Ауд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 5, 12, 19, 26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Декабрь:     3-экзамен</w:t>
      </w:r>
    </w:p>
    <w:p>
      <w:pPr>
        <w:pStyle w:val="BodyText2"/>
        <w:widowControl/>
        <w:rPr/>
      </w:pPr>
      <w:r>
        <w:rPr/>
        <w:t>8. доц.Истомин А.А. « Современные технологии в финансовом секторе» (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 xml:space="preserve">Октябрь:   4 ( ауд.        ), 10, 17, 24, 31- компьют класс- 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14, 21, 28-экзамен</w:t>
      </w:r>
    </w:p>
    <w:p>
      <w:pPr>
        <w:pStyle w:val="BodyText2"/>
        <w:widowControl/>
        <w:rPr/>
      </w:pPr>
      <w:r>
        <w:rPr/>
        <w:t>9.Прокофьева М.А. «Основы управления финансовыми потоками ФПГ»( 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Сентябрь:     30.                  Ауд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Октябрь:        7, 14, 21, 28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     4, 11, 18-экзамен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odyText2"/>
        <w:widowControl/>
        <w:jc w:val="center"/>
        <w:rPr/>
      </w:pPr>
      <w:r>
        <w:rPr/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«Бухгалтерский учет и аудит 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-4 триместр 2002-2003  уч.г.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декабря</w:t>
      </w:r>
    </w:p>
    <w:p>
      <w:pPr>
        <w:pStyle w:val="2"/>
        <w:rPr>
          <w:b/>
          <w:b/>
        </w:rPr>
      </w:pPr>
      <w:r>
        <w:rPr>
          <w:b/>
        </w:rPr>
        <w:t>1.пр. Иванов О.В. « Аудит» (32ч.)</w:t>
      </w:r>
    </w:p>
    <w:p>
      <w:pPr>
        <w:pStyle w:val="2"/>
        <w:rPr/>
      </w:pPr>
      <w:r>
        <w:rPr/>
        <w:t>Октябрь:  5, 12, 19, 26 ( по 8час. )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 10.00-17.00</w:t>
      </w:r>
    </w:p>
    <w:p>
      <w:pPr>
        <w:pStyle w:val="2"/>
        <w:rPr>
          <w:b/>
          <w:b/>
        </w:rPr>
      </w:pPr>
      <w:r>
        <w:rPr>
          <w:b/>
        </w:rPr>
        <w:t>2.доц.Емельянов И.А. «Компьютерные технологии бух. учета»(2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6, 13, 20, 27.    Ауд.-компьют. Класс-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Октябрь:    4, 11, 18-экзамен </w:t>
      </w:r>
    </w:p>
    <w:p>
      <w:pPr>
        <w:pStyle w:val="BodyText2"/>
        <w:widowControl/>
        <w:rPr/>
      </w:pPr>
      <w:r>
        <w:rPr/>
        <w:t>3.доц.Тарасова Т.А. « Учет внешнеэкономической деятельности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24                                - ауд.4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Октябрь:    1, 8, 15, 2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екабрь:    3, 10, 17- экзамен-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4.доц.Емельянов И.А. «Налоги»( (32ч.)</w:t>
      </w:r>
    </w:p>
    <w:p>
      <w:pPr>
        <w:pStyle w:val="Heading1"/>
        <w:widowControl/>
        <w:rPr/>
      </w:pPr>
      <w:r>
        <w:rPr/>
        <w:t>Октябрь:     25                 ауд.</w:t>
      </w:r>
    </w:p>
    <w:p>
      <w:pPr>
        <w:pStyle w:val="Heading1"/>
        <w:widowControl/>
        <w:rPr/>
      </w:pPr>
      <w:r>
        <w:rPr/>
        <w:t xml:space="preserve">Ноябрь:        1, 8, 15, 22, 29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   6, 13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5.доц.Дубровина Т.А. « Учет в страховом бизнесе»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3, 5, ,10, 12, 17, 19, 21( 8час.)-экзамен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субботу 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6.пр. Соколова А. «Новый план счетов» (2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28.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екабрь:    2, 9-экзамен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7.доц.Деев В.А. «Учет операций с ценными бумагами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2, 16, 23, 30 ( по 8час.)-экзамен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8.пр.Романовский И.В. «Учет в торговле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9, 16, 23, 30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 7, 14, 2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rPr/>
      </w:pPr>
      <w:r>
        <w:rPr/>
        <w:t>9.ст.пр Волков Ю.В. « Оценка бизнеса»(36ч.)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а «Деловое администр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год обучения -на 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2 сентября по 21 декабря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.проф.Красовский В.Д. « Социология и психология управления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7, 14, 21, 28( по 8час.)-экзамен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.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b/>
          <w:sz w:val="28"/>
        </w:rPr>
        <w:t>2.доц.Белолипецкий В.Г. « Анализ и диагностика финансов корпораций»</w:t>
      </w:r>
      <w:r>
        <w:rPr>
          <w:sz w:val="28"/>
        </w:rPr>
        <w:t xml:space="preserve">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1, 28.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2, 9, 16-экзамен</w:t>
      </w:r>
    </w:p>
    <w:p>
      <w:pPr>
        <w:pStyle w:val="BodyText2"/>
        <w:widowControl/>
        <w:rPr/>
      </w:pPr>
      <w:r>
        <w:rPr/>
        <w:t>3.доц.Куярова Л.А. «Управление продуктом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6, 9, 16, 23, 30.        ауд.</w:t>
      </w:r>
    </w:p>
    <w:p>
      <w:pPr>
        <w:pStyle w:val="BodyText2"/>
        <w:widowControl/>
        <w:rPr/>
      </w:pPr>
      <w:r>
        <w:rPr/>
        <w:t>4.пр.Пономарев И.П. «Управление временем» ( 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9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5, 12, 19, 26.</w:t>
        <w:br/>
        <w:t>Декабрь:  3-экзамен</w:t>
      </w:r>
    </w:p>
    <w:p>
      <w:pPr>
        <w:pStyle w:val="BodyText2"/>
        <w:widowControl/>
        <w:rPr/>
      </w:pPr>
      <w:r>
        <w:rPr/>
        <w:t>5..проф.Маршев В.И.,«История хозяйства,менеджмента и управленческой  мысли» (40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6.пр. Павлуцкий А.В. « Развитие организации через развитие людей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4, 5 (8час.), 11, 12 (8час.), 19-экзамен      ауд.</w:t>
      </w:r>
    </w:p>
    <w:p>
      <w:pPr>
        <w:pStyle w:val="BodyText2"/>
        <w:widowControl/>
        <w:rPr/>
      </w:pPr>
      <w:r>
        <w:rPr/>
        <w:t>7.пр.Абдурагимов А.Б. «Антикризисное управление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8.доц.Куярова Л.А.«Управление переговорами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7, 14, 21.(по 8 час.)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проф.Фаминский И.П. «Регулирование внеше-экономич. деятельности»(32ч.)</w:t>
      </w:r>
    </w:p>
    <w:p>
      <w:pPr>
        <w:pStyle w:val="BodyText2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ст.пр.Алешина А.В. «Корпоративное право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18, 25, 26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1, 2, 8, 9, 16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субботу занятия с 10.00-13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молкин А.М. «Теория организации» (36ч.)в 5 триместре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 С П И С А Н И Е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а «Маркетинг» 2 год обучения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уч.г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2 сентября по 21 декабря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доц.Рачковская И.А. «Управление качеством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2, 9, 16, 23 -экзамен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Занятия по 8час. с 10.00-17.0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2.доц.Касаткина Е.А. « Ценообразование во внешне-экономической деятельности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Сентябрь: 7, 14, 21, 28 ( по 8час.)-экзамен    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Занятия с 10.0017.0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3.доц.Калмыкова Н.М. « Поведение потребителя» ( 32ч.)</w:t>
      </w:r>
    </w:p>
    <w:p>
      <w:pPr>
        <w:pStyle w:val="Heading1"/>
        <w:widowControl/>
        <w:tabs>
          <w:tab w:val="left" w:pos="3261" w:leader="none"/>
          <w:tab w:val="left" w:pos="5812" w:leader="none"/>
        </w:tabs>
        <w:rPr/>
      </w:pPr>
      <w:r>
        <w:rPr/>
        <w:t>Октябрь:   1, 4, 8, 11, 15, 18, 22, 25-экзамен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4.проф.Крылов И.В. « Теория и практика рекламы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Сентябрь:  4, 11, 18, 25.  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 2, 9, 16, 23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5.доц.Куярова Л.А. « Промышленный маркетинг» 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1, 4, 11, 15, 18, 22, 25, 29-экзамен.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6.проф.Герасименко В.В. «Ценообразование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17, 24, 31.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    14, 21, 28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екабрь:     5, 19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/>
      </w:pPr>
      <w:r>
        <w:rPr>
          <w:b/>
          <w:sz w:val="28"/>
        </w:rPr>
        <w:t xml:space="preserve">7.пр. Шишлова Т.А. «Международный маркетинг» </w:t>
      </w:r>
      <w:r>
        <w:rPr>
          <w:sz w:val="28"/>
        </w:rPr>
        <w:t>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30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екабрь: 7, 14, 21 ( по 8час.) 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8.пр.Попылькова В.Н.«Исследовательская фирма  на российском рынке» (24час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9.пр.Попович Н. «Поведение предприятий в реальной экономической сфере»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7, 12 (8час.), 14, 19(8час.), 21, 28-экзамен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«Международный бизнес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год обучения-4 триместр 2002-2003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2 сентября  по 21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1.доц.Касаткина Е.А. «Ценообразование во внешне-экономической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деятельност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7, 14, 21, 28 ( по 8час.)-экзамен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2.доц.Олейник А.Н. « Маркетинг-2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3.ст.пр Алешина А.В.«Международное финансовое право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15, 22, 23 ( 8час.), 29.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екабрь:   6,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4.доц.Лучко М.Л. « Иностранные инвестиции в мировой экономике»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:  29.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5, 12, 19,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 3, 10, 1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5.проф.Железова В.Ф. «Международные финансовые рынки»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5, 9, 12, 16, 19, 23, 26-экзамен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Золотухина Т.Н.«Валютная политика ЦБ в системе макро-экономического регулирования»(32ч.)</w:t>
      </w:r>
    </w:p>
    <w:p>
      <w:pPr>
        <w:pStyle w:val="2"/>
        <w:rPr/>
      </w:pPr>
      <w:r>
        <w:rPr/>
        <w:t>Октябрь:  5, 12, 19, 26 (по 6час.)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2 ( 6час.), 9-экзамен             Занятия с 10.00-16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7.доц.Емельянов И.А. «Налогообложение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3, 10, 17, 24, 31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14, 21, 28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8.доц.Белова Е.В. « Инвестиции в недвижимость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13, 20, 27                    -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4, 11, 18, 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 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10.</w:t>
      </w:r>
      <w:r>
        <w:rPr>
          <w:b/>
          <w:sz w:val="28"/>
        </w:rPr>
        <w:t>доц.Зубенко В.А. «Международная торговля товарами и услугами»(32ч.)</w:t>
      </w:r>
    </w:p>
    <w:p>
      <w:pPr>
        <w:pStyle w:val="2"/>
        <w:rPr/>
      </w:pPr>
      <w:r>
        <w:rPr/>
        <w:t>Сентябрь : 30               ауд.</w:t>
      </w:r>
    </w:p>
    <w:p>
      <w:pPr>
        <w:pStyle w:val="2"/>
        <w:rPr/>
      </w:pPr>
      <w:r>
        <w:rPr/>
        <w:t>Октябрь:     7, 14, 21, 28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4, 11, 18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1.пр.Белозерцев А.А. «Принципы и организация торговли на товарных и валютных биржах» ( 32ч.)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е  «Инвестиционное проект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3 сентября по  22 декабря 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пр.Цапин А.Н.пр.Янбухтин Т.И., «Венчурный бизнес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2.пр.Светлов Н.М. « Компьютерные технологии в инвестиционном проектировании(международный опыт)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3.доц.Зубарева В.Д. «Оценка бизнеса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19, 26 (по 8час.)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2, 16 –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BodyText2"/>
        <w:widowControl/>
        <w:rPr/>
      </w:pPr>
      <w:r>
        <w:rPr/>
        <w:t>4.пр.Орлова  Е.Р. «Современные подходы к разработке инвестиционного  проекта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3. 10, 17, 24.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1, 8, 15, 2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5.доц.Шалагинова  Е.А. «Управление финансами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23, 30 ( по 8час.)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Декабрь:    7 (8час.)-экзамен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Храмцова  А.Б. «Управление инвестициями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rPr/>
      </w:pPr>
      <w:r>
        <w:rPr/>
        <w:t>7.доц.Лучко М.Л. «Иностранные инвестиции в мировой экономике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9.  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5, 12, 19,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3, 10, 17-экзамен</w:t>
      </w:r>
    </w:p>
    <w:p>
      <w:pPr>
        <w:pStyle w:val="BodyText2"/>
        <w:widowControl/>
        <w:rPr/>
      </w:pPr>
      <w:r>
        <w:rPr/>
        <w:t>8.проф.Афанасьев М.Ю. «Сетевой анализ проектов в управлении производством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12, 19, 26.                                Ауд.-компьют класс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 xml:space="preserve">Октябрь:     3, 5 (8час.), 10, 12-экзамен  </w:t>
      </w:r>
      <w:r>
        <w:rPr>
          <w:sz w:val="28"/>
          <w:lang w:val="en-US"/>
        </w:rPr>
        <w:t xml:space="preserve"> </w:t>
      </w:r>
      <w:r>
        <w:rPr>
          <w:sz w:val="28"/>
        </w:rPr>
        <w:t>В субботу занятия с 10.00</w:t>
      </w:r>
    </w:p>
    <w:p>
      <w:pPr>
        <w:pStyle w:val="BodyText2"/>
        <w:widowControl/>
        <w:rPr/>
      </w:pPr>
      <w:r>
        <w:rPr/>
        <w:t>9. ст.пр Липунцов Ю.П. «Анализ корпоративных ценных бумаг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Октябрь:</w:t>
      </w:r>
      <w:r>
        <w:rPr>
          <w:sz w:val="28"/>
          <w:lang w:val="en-US"/>
        </w:rPr>
        <w:t xml:space="preserve">  17</w:t>
      </w:r>
      <w:r>
        <w:rPr>
          <w:sz w:val="28"/>
        </w:rPr>
        <w:t>,</w:t>
      </w:r>
      <w:r>
        <w:rPr>
          <w:sz w:val="28"/>
          <w:lang w:val="en-US"/>
        </w:rPr>
        <w:t xml:space="preserve"> 24, 31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  <w:t>Ноябрь:    14, 21, 28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  <w:t>Декабрь:    5, 19-экзамен</w:t>
      </w:r>
    </w:p>
    <w:p>
      <w:pPr>
        <w:pStyle w:val="BodyText2"/>
        <w:widowControl/>
        <w:rPr>
          <w:lang w:val="en-US"/>
        </w:rPr>
      </w:pPr>
      <w:r>
        <w:rPr>
          <w:lang w:val="en-US"/>
        </w:rPr>
        <w:t>10.доц.Смирнова Е.Е. “ Правовое обеспечение инвестиционной деятельности”( 32ч.)</w:t>
      </w:r>
    </w:p>
    <w:p>
      <w:pPr>
        <w:pStyle w:val="BodyText2"/>
        <w:widowControl/>
        <w:rPr>
          <w:lang w:val="en-US"/>
        </w:rPr>
      </w:pPr>
      <w:r>
        <w:rPr>
          <w:lang w:val="en-US"/>
        </w:rPr>
        <w:t>11. доц.Тилинина Е.Г. “Источники финансирования инвестиционных проектов”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  <w:t>Сентябрь:   7, 14, 21, 28 (по 8час.)-экзамен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  <w:t>Занятия с 10.00-17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е Финансовый менеджмент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2 сентября по  21 декабря 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пр. Хрущев Р.  «Бухгалтерская(финансовая) отчетность» (48час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.профХорин А.Н. «Финансовый анализ» ( 48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2, 5, 9, 12, 16, 19, 23, 26, 30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4, 7, 1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3.пр Хрущев  Р. « Налоговые расчеты и налоговая отчетность» (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4.доц.Смирнова Е.Е. « Право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>
          <w:sz w:val="28"/>
        </w:rPr>
      </w:pPr>
      <w:r>
        <w:rPr>
          <w:sz w:val="28"/>
        </w:rPr>
        <w:t>5доц.Смирнова Е.Е. «Гражданское право» (4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Управление рисками и страх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1 сентября по  22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.пр.Морозова А.Н. «Финансовая математика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15 (8час.), 22, 29- по 6час.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 xml:space="preserve">Октябрь:       6, 13-по 6час.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b/>
          <w:sz w:val="28"/>
        </w:rPr>
        <w:t>2.проф.Егоров Е.В. «Экономика социального страхования» (36час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 5, 12, 19, 26.                          Ауд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3, 10, 17, 24, 31-экзамен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доц.Васильев Е.И. «Управление и маркетинг в страховых компаниях» 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3, 10, 17, 24.               Ауд.470-а</w:t>
        <w:br/>
        <w:t>Октябрь:      1, 8, 15, 22, 29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4.пр. Зотова Е.С. «Деловой этикет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11, 25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1, 15, 22, 29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5.доц.Эченикэ В.Х. «Личное страхование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4, 11, 18, 25.            Ауд.470-а</w:t>
        <w:br/>
        <w:t>Октябрь:     2, 9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Палинкаш Л.В. «Кредитное страхование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12, 19, 26.                 Ауд.470-а</w:t>
        <w:br/>
        <w:t>Декабрь:     3, 10, 1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7.доц. Сивашенков В.Н. «Частное пенсионнное обеспечение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23, 30.    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6, 13, 20, 2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8.пр.Садовничая А.В. «Актуарные расчеты в имущественном страх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b/>
          <w:sz w:val="28"/>
        </w:rPr>
        <w:t>вании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 7, 14, 21, 28.      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5, 12, 19, 26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9.доц.Котлобовский И.Б. «Актуарные расчеты в страховании жиз-ни»(36ч.)-в Х1-Х1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0.пр.Дубровина Т.А. «Учет, налогообложение и аудит страховых организаций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е  «Информационные системы в управлени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1 сентября по  22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.к.э.н.Скрипкин К.Г. «Эффективность информационных систем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8, 15, 22, 29.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6, 13, 20, 2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.к.э.н.Липунцов Ю.П. «Моделирование бизнес-процессов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1, 8, 15, 22, 29.            Ауд.- компьют класс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6,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3.проф.Лугачев М.И. «Современные информационные системы»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4.доц.Смирнов С.Н. «Электронный бизнес « 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4, 11-( ауд.1-а), 18, 25- компьют класс-ауд.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2, 9, 16 -компьют класс- ауд.      , 23- экзамен -ауд.1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5.доц.Когаловский М.Р. «Современные информационные технологии» 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6.к.э.н. Смирнова Е.Е. «Этика и право использования информационных систем» (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7.Прктические занятия по ИС-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8.Практические занятия по ИС-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9.Практические занятия по ИС-111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720" w:hanging="360"/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занятий  по «Философии» направление 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 год обучения Школа Магистров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Демограф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1-2002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3 сентября по 22 декабр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 О Н Е Д Е Л Ь Н И К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Моисеенко В.М.«Методы анализа миграции» 9.00-11.55 ауд.470-а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0.09-15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К.э.н Зверева Н.В, Калабихина  И.Е.«Домохозяйство, семья и семейная политика»  12.10-15.05 ауд. 470-а   с 10.09-15.10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Денисенко М.Б. «Математические модели в демографии»12.10-15.05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ауд.470-а   с 22.10-17.12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Эченикэ В.Х. «Прикладной демографический анализ и анализ непол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ых данных» 9.00-11.55 ауд.470-а с 12.11- 17.12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В Т О Р Н И К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Андреев Е.М. «Современные методы анализа смертности»9.00-11.5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1-а   с 18.09-23.1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Егоров Е.В.,Социальное страхование и пенсионные системы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 ауд.1-б с 16.10-20.11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елешова И.Г. « Экономика образования и система образования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428 с 5.09-10.10</w:t>
      </w:r>
    </w:p>
    <w:p>
      <w:pPr>
        <w:pStyle w:val="Heading2"/>
        <w:widowControl/>
        <w:jc w:val="left"/>
        <w:rPr/>
      </w:pPr>
      <w:r>
        <w:rPr/>
        <w:t>Научные семинары -доц.Ионцев В.А. 12.10-15.05   ауд.1-а с 5.09-10.10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9.00-11.55 ауд.470-а с 17.10-28.1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Heading3"/>
        <w:widowControl/>
        <w:rPr/>
      </w:pPr>
      <w:r>
        <w:rPr/>
        <w:t xml:space="preserve">Ч Е Т В Е Р Г  </w:t>
      </w:r>
    </w:p>
    <w:p>
      <w:pPr>
        <w:pStyle w:val="Normal"/>
        <w:rPr>
          <w:sz w:val="28"/>
        </w:rPr>
      </w:pPr>
      <w:r>
        <w:rPr>
          <w:sz w:val="28"/>
        </w:rPr>
        <w:t xml:space="preserve">К.э.н. Захаров С.В. «Современные проблемы рождаемости»9.00-11.5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.470-а с 15.11-20.12</w:t>
      </w:r>
    </w:p>
    <w:p>
      <w:pPr>
        <w:pStyle w:val="Heading2"/>
        <w:widowControl/>
        <w:jc w:val="left"/>
        <w:rPr/>
      </w:pPr>
      <w:r>
        <w:rPr/>
        <w:t>к.э.н.Елизаров В.В. «Демографическая политика» 12.10-15.05 аул.470-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 15.1120.12</w:t>
      </w:r>
    </w:p>
    <w:p>
      <w:pPr>
        <w:pStyle w:val="Heading2"/>
        <w:widowControl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/>
        <w:t>+ 1 курс еще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0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11"/>
      <w:numFmt w:val="decimal"/>
      <w:lvlText w:val="%1.%2-%3"/>
      <w:lvlJc w:val="left"/>
      <w:pPr>
        <w:tabs>
          <w:tab w:val="num" w:pos="1365"/>
        </w:tabs>
        <w:ind w:left="1365" w:hanging="1365"/>
      </w:pPr>
      <w:rPr/>
    </w:lvl>
    <w:lvl w:ilvl="3">
      <w:start w:val="55"/>
      <w:numFmt w:val="decimal"/>
      <w:lvlText w:val="%1.%2-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-%3.%4.%5"/>
      <w:lvlJc w:val="left"/>
      <w:pPr>
        <w:tabs>
          <w:tab w:val="num" w:pos="1365"/>
        </w:tabs>
        <w:ind w:left="1365" w:hanging="1365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0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11"/>
      <w:numFmt w:val="decimal"/>
      <w:lvlText w:val="%1.%2-%3"/>
      <w:lvlJc w:val="left"/>
      <w:pPr>
        <w:tabs>
          <w:tab w:val="num" w:pos="1365"/>
        </w:tabs>
        <w:ind w:left="1365" w:hanging="1365"/>
      </w:pPr>
      <w:rPr/>
    </w:lvl>
    <w:lvl w:ilvl="3">
      <w:start w:val="55"/>
      <w:numFmt w:val="decimal"/>
      <w:lvlText w:val="%1.%2-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-%3.%4.%5"/>
      <w:lvlJc w:val="left"/>
      <w:pPr>
        <w:tabs>
          <w:tab w:val="num" w:pos="1365"/>
        </w:tabs>
        <w:ind w:left="1365" w:hanging="1365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261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261" w:leader="none"/>
      </w:tabs>
    </w:pPr>
    <w:rPr>
      <w:b/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261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59:00Z</dcterms:created>
  <dc:creator>6</dc:creator>
  <dc:description/>
  <dc:language>en-US</dc:language>
  <cp:lastModifiedBy>user</cp:lastModifiedBy>
  <cp:lastPrinted>2002-07-04T14:50:00Z</cp:lastPrinted>
  <dcterms:modified xsi:type="dcterms:W3CDTF">2002-07-15T09:59:00Z</dcterms:modified>
  <cp:revision>2</cp:revision>
  <dc:subject/>
  <dc:title>                                                     </dc:title>
</cp:coreProperties>
</file>