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 А 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 год обучения программа «Экономическая теория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триместр 2001-2002 уч.г. с 1 апреля по 22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Рощин С.Ю. «Экономическая теория труда»9.00-11.55 ауд.42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.04-27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Худокормов А.Г. -Научный семинар спец-ии «История народного хозяйства и экономических учений» 12.10-15.05 ауд.424 с 1.04-29.0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Васильев В.П. «Институциональное регулирование национальной экономики» 12.10-15.05  ауд.424 с 3.06-17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Платонов Д.Н., доц.Сперанская Л.Н.,доц.Покидченко М.Г. «История отечественной экономической мысли»12.10-15.05 ауд. 424 с 6.05-27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.00-11.55 ауд.424    3 и 10 июня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 специализации «Теория и практика регулировани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ыночной экономики» 9.00-11.55 ауд.1-в- 9 и 16 апреля, 15.20-18.15 ауд.470-а  с 23.04-21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Коршунов А.М. « Философия» 12.10-15.05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2 апреля по 16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  спец-ции «ИЭ»-проф.Шаститко А.Е. 15.20-18.1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уд.1-в с 2.04-18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Кульков В.М.Научный семинар по Спец-ии «Национальная экономика» 15.20-18.15 ауд.1-а с 2.04-14.0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Пороховский А.А. «Регулирование  в рыночной экономике: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оретический аспект»  10.35-15.05 </w:t>
        <w:tab/>
        <w:t xml:space="preserve">  ауд. 424          с 3.04-15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Васильев В.П. «Институциональное регулирование национальной экономики» 12.10-15.05  ауд.424      5 и 19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Платонов Д.Н., доц.Сперанская Л.Н.,доц.Покидченко М.Г. «История отечественной экономической мысли»12.10-15.05  ауд.474 с 11.04-25.0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 специализации «Теория и практика регулировани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ыночной экономики»9.00-11.55 ауд.470-а с 4.04-18.04,  15.20-18.15 ауд. 470-а -25.04, 12.10-15.05 ауд.1-а - 16 и 23 ма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Кульков В.М.Научный семинар по Спец-ии «Национальная экономика» 12.10-15.05 ауд.424 с 5.04-17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Васильев В.П. «Институциональное регулирование национальной экономики » 12.10-15.05  ауд.424   С 31.05-21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.Никифоров А.А. « Экономика отраслевых рынков (прикладной аспект)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5.20-18.15 ауд.424 с 5.04-31.05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 А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ЭФ и ОР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пециализация «Интегрированные системы управления фирмой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Рощин С.Ю. «Управление персоналом» 12.10-15.05 ауд.428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1.04-27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 Третьяк О.А.Научный семинар:«Маркетинг: рыночная концепция управления» 15.20-18.15  ауд.428 с 1.04-17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8 и 25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.Смирнов С.Н. «Информационные технологии в управлении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10-15.05 ауд. 428 с 3.04-17.0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9.00-11.55  ауд.428 с 24.04-5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. Шклярик Е.Н.«Философия» 15.20-18.15 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3апреля по 17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Берлин А.Д, «Инвестиционная политика»9.00-11.55 ауд.428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18.04-6.06              9.00-13.30 ауд.428  13 и 20 июня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1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Савченко И.В.  «Интегрированная система правления фирмой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10-16.40       ауд.   с 12 апреля по 31ма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 А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ЭФ и ОР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пециализация «Управление рисками и страхование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Рощин С.Ю. «Управление персоналом» 12.10-15.05 ауд.428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.04-27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 Третьяк О.А.Научный семинар:«Маркетинг: рыночная концепция управления» 15.20-18.15  ауд.428 с 1.04-17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. Садовничая А.В. «Актуарные расчеты»9.00-11.55 ауд.1-а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2.04-28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. Шклярик Е.Н.«Философия» 15.20-18.15   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3апреля по 17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.Смирнов С.Н. «Информационные технологии в управлении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10-15.05 ауд. 428 с 3.04-17.0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9.00-11.55  ауд.428 с 24.04-5.06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Берлин А.Д, «Инвестиционная политика»9.00-11.55 ауд.428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18.04-6.06 ,   9.00-13.30 ауд.428  13 И 20 июня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Савченко И.В.  «Интегрированная система правления фирмой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10-16.40  ауд.Компьют класс               с 12 апреля по 31ма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 А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рограмма «Международная экономика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Железова В.Ф. «Международные финансовые рынки» 12.10-15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уд. 1-б            с 13.05-27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Лучко М.Л. «Инвестиции в мировой экономике» 15.20-18.15 ауд.1-б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апреля по 27ма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. Кондрашова Н.В. «Философия»12.10-15.05 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апреля по 16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.Фаминский И.П.«Конъюнктура мировых товарных рынков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5.20-18.15 ауд.425        с 2.04-28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Железова В.Ф. «Международные финансовые рынки» 12.10-15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уд. 1-б        с 16.05-30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Иванов Ю,Н. «Международная статистика»15.20-18.15 ауд.428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2.04-7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-доц.Дунаев С.А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Междунарордные эконом.организации « доц.Мазурова Е.К.-день и время будут сообщены дополнительно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 А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 программа «Экономическая и социальная полит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 Смирнова Е.Е.«Правовое обеспечение гос. управления»12.10-15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уд.425 с 20.05-17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Бобылев С.Н. «Устойчивое развитие»12.10-15.05  ауд.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.04-13.05 (кроме 22 и 29 апреля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ый семинар( спец-ция «ЭП») 15.20-18.15 ауд. 425 с 1.04-20.05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ститут «Экономики города»   «Управление социально-экономическим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м городов» 15.20-18.15  ауд. 425     с 27.05-10.06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Попова С.В. «Региональная экономика» 9.00-11.55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 10 апреля по 22 ма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Бобылев С.Н. «Устойчивое развитие»12.10-15.05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4.04-16.05 (кроме 18 и 25апреля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 Смирнова Е.Е.«Правовое обеспечение гос. управления»12.10-15.0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уд.425 с 23.05-13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Шулевский Н.Б.«Философия» 15.20-18.15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4 апреля по 18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( спец-ция «ЭП») 12.10-15.05 ауд. 425 с 5.04-17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ститут «Экономики города»   «Управление социально-экономическим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м городов» 12.10-15.05  ауд. 425       с 24.05-7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Саградов А.А. « Экономическая демография»15.20-18.15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2.04-31.05(кроме 3 и 10 мая)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ДенисенкоМ.Б., доц.Разумова Т.О. «Экономика благосостояния и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овень жизн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 для спец-ции «Демография» - доц.Калмыкова Н.М. «Основы демографического анализа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-ция «Демография» пр.Ананьева Г.Е. «Источники данных о насе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нии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ый семинар  спец-ция  «Трудовые отношения и занятость»-проф.Колосова Р.П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-ция «Демография»-научный семинар- пр.Калабихина И.Е.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нь и время будут сообщены дополнительно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 А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Финансовая эконом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ециализация «Бухгалтерский учет и ауди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8 и 25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Хорин А.Н. «Теория экономического анализа» 9.00-13.30 ауд.1-б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24.04-5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Новодворский В.Д. «Учет и отчетность» 12.10-15.05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7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Коршунов А.М «Философия»15.20-18.15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3 апреля по 17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Новодворский В.Д. «Учет и отчетность» 12.10-15.05  ауд.1-в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4.04-25.04 (кроме 18.04)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1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итушкина И.В. «Стратегический финансовый 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.Суйц С.П. « Теория аудита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 семинар доц.Волков И.М.(50час.)-день и время будут сообщены дополнительно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 А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Финансовая эконом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ециализация «« Финансы и банковский бизнес»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8 и 25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Хорин А.Н. «Теория экономического анализа» 9.00-13.30 ауд. 1-б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24.04-5.06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Коршунов А.М. «Философия»15.20-18.15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3 апреля по 17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РЕ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Черкасова Т.Н. « Международное  финансовое управление компа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ей» 12.10-15.05 ауд. 424     с 4 апреля по 13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Шпотов Б.М. «Этика бизенса» 15.20-18.15 ауд.424 с 11.04-20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1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итушкина И.В. «Стратегический финансовый 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ый семинар- доц.Шилова Е.В.-дата и время будут сообщены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о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 АС П И С А Н И Е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Финансовая эконом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ециализация «Инвестиционное проект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8 и 25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Белова Е.В. «Инвестиции в недвижимость» 12.10-15.05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6.04-21.05,     12.10-16.40 ауд.470-а - 28 мая и 4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ф.Хорин А.Н. «Теория экономического анализа» 9.00-13.30 ауд. 1-б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24.04-5.06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Коршунов А.М. «Философия»15.20-18.15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3 апреля по 17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олаева О.Е.,Шишкова Т.В.«Управленческий учет»9.00-15.05 ауд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1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. Бабаскин С.Я. «Компьютерные технологии: разработки фирмы «Проинвестконсалтинг»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икитушкина И.В. «Стратегический финансовый 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 -проф.Грачева М.В. (50час.) - день и время будут сообщены дополнительно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 год обучения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Математические методы анализа экономики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ециализация «Эконометрика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3 триместр 2000-2001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 2 апреля по 24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. Давыдов Ю.Д. « Методы прогнозирования в экономике» 12.10-15.05 ауд.470-а с 13.05-17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.Гаврилец Ю.Н. « Современная социология и эконом. математ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ели»  15.20-18.15  ауд.1-в        с 1.04-6.0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ф.Седелев Б.В. «Эконометрические модели с распределенными лагами» 9.00-11.55 ауд.470-а           с 23 апреля по 28 ма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Шулевский Н.Б. «Философия» 12.10-15.05 ауд.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 2 апреля по 16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Гольштейн Е.Г. « Теория игр» 12.10-15.05 ауд.1-в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23 апреля по 28 ма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ц.Рощин С.Ю. «Экономическая теория труда» 12.10-15.05 ауд.470-а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4.04-6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ад.Энтов Р.М. «Теория финансовых рынков» 9.00-11.55 ауд.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6.05-20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Айвазян С.А. «Эконометрика» 9.00-11.55  ауд. 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2 апреля 7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 - доц.Черняк В.И.- день и время будут сообщены дополнительно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 год обучения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Математические методы анализа экономики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ециализация «Исследование операций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3 триместр 2000-2001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 2 апреля по 24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НЕДЕЛЬ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.пр. Вурос А.Д. «Теория отраслевых рынков» 12.10-15.05 ауд.1-в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.04-6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Клейнер Г.Б. «Производственные функции»18.00 в ЦЭМИ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комн. 1016)   с 15.04-3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Шулевский Н.Б. «Философия» 12.10-15.05 ауд.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 2 апреля по 16 апрел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Гольштейн Е.Г. « Теория игр» 12.10-15.05 ауд.1-в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Нечаева Т.В.  «Количественные методы в маркетинге» 15.20-18.15 ауд.474   с 2.04-7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23 апреля по 28 ма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Плещинский А.С. «Экономическая эффективность механизмов корпоративных взаимодействий»15.20-18.15  ауд.1-в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7.04-29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ад.Энтов Р.М. «Теория финансовых рынков» 9.00-11.55 ауд.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6.05-20.06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.Айвазян С.А. « Эконометрика» 9.00-11.55 ауд.474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2 апреля по 7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- проф.Черемных Ю.Н.-день и время будут сообщены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о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в Школе Магистров,направление «Экономика»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 год обучения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Математические методы анализа экономики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пециализация «Макроэкономическое регулирование»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3 триместр 2000-2001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 2 апреля по 24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ОНЕДЕЛЬНИК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Тамбовцев В.Л. « Институциональные изменения и переходная экономика» 12.10-15.05 ауд.470-а   с 1.04-6.0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.Гаврилец Ю.Н. « Современная социология и эконом. математ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ели»  15.20-18.15  ауд.1-в         с 1.04-6.05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НИК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.Шулевский Н.Б. «Философия»12.10-15.05 ауд.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2 апреля по 16 апреля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РЕД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ц.Оревков Ю.П. «Динамическое программирование»15.20-18.15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уд.470-а с 3.04-15.05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ТВЕРГ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ад. Энтов Р.М. «Теория финансовых рынков»9.00-11.55 ауд.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16.05-20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ц.Рощин С.Ю. «Экономическая теория труда» 12.10-15.05 ауд.470-а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4.04-6.06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НИЦА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Айвазян С.А. «Эконометрика» 9.00-11.55 ауд.474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12 апреля по 7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Ведута  Е.Н. «Государственные экономические стратегии»12.10-15.05 ауд.470-а с 5.04-24.05 (кроме 3 и 10 мая)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семинар-доц.Шагас Н.Л.-день и время будут сообщены дополнительно.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направление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Международный бизнес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триместр 2001-2002 уч.г.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 1 апреля по 22 июня 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.Маршев В.И. «Стратегическое управление»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28, 31            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4, 7, 11,  14, 18, 21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роф.Лугачев М.И.«Информационные системы в управлени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 1, 4, 8, 11, 15, 18, 22, 25-экзамен       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Иностранный язык(среда) с 3.04-5.06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90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ц.Смирнова Е.Е.«Правовое регулирование ВЭД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16, 23, 25, 30                 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6, 13, 19, 2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доц.Эченикэ В.Х. «Международное страхование и страховые рынки»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27.              Ауд.1-в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 1, 3, 8, 10, 15, 17, 22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бботу  занятия с 10.00-13.00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пр.Дементьев В.Е. «Финансово-промышленные группы» ( 32ч.)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6,7, 13, 14, 17, 20, 21, 24-экзамен           ауд. 428.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чало занятий в 18.15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субботу в 10.00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 направление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« Маркетинг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проф.Маршев В.И. «Стратегическое управление» 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28, 31            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4, 7, 11,  14, 18, 21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роф.Лугачев М.И.«Информационные системы в управлени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Апрель:  1, 4, 8, 11, 15, 18, 22, 25-экзамен       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901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остранный язык(среда) с 3.04-5.06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90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. Шерешева М.Ю. «Маркетинговые исследования»(32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 5, 12, 19, 26.                Ауд.1-в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   16, 23, 30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    6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пр.Дементьев В.Е. «Финансово-промышленные группы» ( 32ч.)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6,7, 13, 14, 17, 20, 21, 24-экзамен           ауд. 428.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доц. Рачковская И.А. « Логистика» (32ч.)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1, 8, 15, 22 (по 8час.)    ауд.470-а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нятий в субботу 10.00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чало занятий 18.15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субботу с 10.00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 направление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Банковский 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проф.Маршев В.И. «Стратегическое управление» (32ч.)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 27, 30   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юнь:     3, 6, 10, 13, 17, 20-экзамен 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.Коваленко А.П.«Информационные системы в управлении» (32ч.)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  2, 9, 16, 23, 30.             Ауд.424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    7, 14, 21-экзамен         ауд.- компьют класс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Иностранный язык- по средам с 3 апреля по 5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90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.пр.Алешина А.В.«Хозяйственное право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  5, 6, 12, 13, 20 -экзамен       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бботу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ст.пр Никитушкина И.В. « Стратегический финансовый менеджмент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28.               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 1, 4, 8, 11, 15, 18, 22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убботу начало занятий с 13.00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асс Волков Ю.В. « Оценка бизнеса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1, 8, 15, 22, 29.                  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  6, 13, 20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доц.Шилова Е.В. «Международные стандарты финансовой отчет-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ст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  4, 11, 18, 25.        Ауд.42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 1, 8, 15, 22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нятия в субботу с 10.00-13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нятий в  18.1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бботу с 10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 направление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БУиА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проф.Маршев В.И. «Стратегическое управление» 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рель:  2, 5, 9, 12, 16, 19, 23, 26-экзамен             Ауд. 428                            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. Скрипкин К.Г.«Информационные системы в управлени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 6, 13, 20, 27.               Ауд. компьют класс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   4, 11, 18, 25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нятий в субботу с 13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доц. Смирнова Е.Е.«Право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 4, 11, 18, 25.                      Ауд.47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   24, 27, 31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   3 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Иностранный язык- среда с 3 апреля по 5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с.н.с. Коровин А. В.  « Финансовый анализ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проф.Новодворский В.Д. « Учет и отчетность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рель:   8, 15, 29, 30             ауд.428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нятий 18.1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бботу  10.00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 направление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Финансовый 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проф.Маршев В.И. «Стратегическое управление» 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рель:  2, 5, 9, 12, 16, 19, 23, 26-экзамен 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вторн.-ауд.425.  по пятн.- ауд.424                            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. Скрипкин К.Г.«Информационные системы в управлени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 6, 13, 20, 27.               Ауд.Компьют класс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    4, 11, 18, 25.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нятий в субботу с 13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«Право» ( 32ч.)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Иностранный язык- среда с 3 апреля по 5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пр.Липунцов Ю.П. «Фондовые рынки» 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  16, 23, 30.                Ауд.474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6, 13, 20-э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90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Финансовые рынки»(24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проф.Новодворский В.Д. « Учет и отчетность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рель:   8, 15, 29, 30             ауд.428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901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Макроэкономическая (финансовая) статистика» (24ч.)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нятий 18.15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ind w:left="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бботу 10.00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 направление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Инвестиционное проект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проф.Маршев В.И. «Стратегическое управление» 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рель:   1, 4, 8, 11, 15, 18, 22, 25-экзамен     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понед.- ауд.474, четв. 425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. Липунцов Ю.П. «Информационные системы в управлени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1, 8, 15, 22 ( по 8час.)          ауд. Компьют класс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бботу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90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остранный язык- среда с 3 апреля по 5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доц.Дементьев В.Г. «Финансово-промышленнные группы»(32ч.)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й: 6,7, 13, 14, 17, 20, 21, 24-экзамен           ауд. 428.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доц.Первушин В.А. « Управление проектом» ( 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доц.Хорин А.Н. «Финансовый анализ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й:    28 (ауд.1-в)  , 30- ауд.(1-а)                                    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  4, 6, 11, 13, 18, 20-экзамен     ауд.1-в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.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нятий 18.15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бботу 10.00</w:t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ИСАНИЕ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нятий  направление «Менеджмент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год обучения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 «Деловое администрирование»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 триместр 2001-2002 уч.г. 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 1 апреля по 22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проф.Маршев В.И. «Стратегическое управление» 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рель:   1, 4, 8, 11, 15, 18, 22, 25-экзамен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ед.-ауд. 474, по четв.- 425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. Липунцов Ю.П. «Информационные системы в управлении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юнь:  1, 8, 15, 22 ( по 8час.)          ауд. Компьют класс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бботу с 10.00-17.00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290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остранный язык- среда с 3 апреля по 5 июня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Абдурагимов А.Б. «Антикризисное управление» (32ч.)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261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пр.Скроман М.Ю. «Эффективный менеджер»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пр.Красовский Ю.Д. «Оргнаизационное поведение» (32ч.)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. «Право» (32ч.) </w:t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bCs/>
      <w:sz w:val="28"/>
      <w:szCs w:val="28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261" w:leader="none"/>
      </w:tabs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3261" w:leader="none"/>
        <w:tab w:val="left" w:pos="5812" w:leader="none"/>
      </w:tabs>
      <w:jc w:val="center"/>
    </w:pPr>
    <w:rPr>
      <w:b/>
      <w:bCs/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tabs>
        <w:tab w:val="clear" w:pos="708"/>
        <w:tab w:val="left" w:pos="3261" w:leader="none"/>
      </w:tabs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29:00Z</dcterms:created>
  <dc:creator>6</dc:creator>
  <dc:description/>
  <dc:language>en-US</dc:language>
  <cp:lastModifiedBy>6</cp:lastModifiedBy>
  <cp:lastPrinted>1998-04-04T22:45:00Z</cp:lastPrinted>
  <dcterms:modified xsi:type="dcterms:W3CDTF">1998-04-04T17:29:00Z</dcterms:modified>
  <cp:revision>2</cp:revision>
  <dc:subject/>
  <dc:title>                                                     </dc:title>
</cp:coreProperties>
</file>