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ма«Банковский 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-4 триместр 2002-2003  уч.г.  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декабря</w:t>
      </w:r>
    </w:p>
    <w:p>
      <w:pPr>
        <w:pStyle w:val="2"/>
        <w:rPr>
          <w:b/>
          <w:b/>
        </w:rPr>
      </w:pPr>
      <w:r>
        <w:rPr>
          <w:b/>
        </w:rPr>
        <w:t>1.доц.Байдина О.С. « Биржевое дело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2, 9, 16, 23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     5, 12, 19, 26.</w:t>
      </w:r>
    </w:p>
    <w:p>
      <w:pPr>
        <w:pStyle w:val="2"/>
        <w:rPr>
          <w:b/>
          <w:b/>
        </w:rPr>
      </w:pPr>
      <w:r>
        <w:rPr>
          <w:b/>
        </w:rPr>
        <w:t>2.пр. Калиниченко Е.Н. «Изменения в налоговом кодексе»( 32ч.)</w:t>
      </w:r>
    </w:p>
    <w:p>
      <w:pPr>
        <w:pStyle w:val="2"/>
        <w:rPr/>
      </w:pPr>
      <w:r>
        <w:rPr/>
        <w:t>Сентябрь:   6, 13, 20, 27.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1-экзамен</w:t>
      </w:r>
    </w:p>
    <w:p>
      <w:pPr>
        <w:pStyle w:val="2"/>
        <w:rPr>
          <w:b/>
          <w:b/>
        </w:rPr>
      </w:pPr>
      <w:r>
        <w:rPr>
          <w:b/>
        </w:rPr>
        <w:t>3.доц.Шилова Е.В. «Фондовый рынок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5, 12, 19, 26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2, 9, 16, 23-экзамен         Начало занятий с 10.00-13.00</w:t>
      </w:r>
    </w:p>
    <w:p>
      <w:pPr>
        <w:pStyle w:val="BodyText2"/>
        <w:widowControl/>
        <w:rPr/>
      </w:pPr>
      <w:r>
        <w:rPr/>
        <w:t>4.ст.пр. Алешина А.В. «Финансовое право России» (48ч.)</w:t>
      </w:r>
    </w:p>
    <w:p>
      <w:pPr>
        <w:pStyle w:val="Heading1"/>
        <w:widowControl/>
        <w:rPr/>
      </w:pPr>
      <w:r>
        <w:rPr/>
        <w:t>Октябрь:   26 (4час.)                   ауд. Начало занятий 13.45-17.00</w:t>
      </w:r>
    </w:p>
    <w:p>
      <w:pPr>
        <w:pStyle w:val="Heading1"/>
        <w:widowControl/>
        <w:rPr/>
      </w:pPr>
      <w:r>
        <w:rPr/>
        <w:t>Ноябрь:       2, 9, 16( по 4час.- с 13.45-17.00), 30 ( 8час. с 10.00-17.00)</w:t>
      </w:r>
    </w:p>
    <w:p>
      <w:pPr>
        <w:pStyle w:val="Heading1"/>
        <w:widowControl/>
        <w:rPr/>
      </w:pPr>
      <w:r>
        <w:rPr/>
        <w:t>Декабрь:      7, 14, 21 (по 8час. с 10.00-17.00)-экзамен</w:t>
      </w:r>
    </w:p>
    <w:p>
      <w:pPr>
        <w:pStyle w:val="2"/>
        <w:rPr>
          <w:b/>
          <w:b/>
        </w:rPr>
      </w:pPr>
      <w:r>
        <w:rPr>
          <w:b/>
        </w:rPr>
        <w:t>5.ст.пр.Волков Ю.В. «Анализ финансовой отчетности»(4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6.доц.Шалагинова Е.А «Практика кредитования  в российских коммерческих банках» ( 24ч.)</w:t>
      </w:r>
    </w:p>
    <w:p>
      <w:pPr>
        <w:pStyle w:val="2"/>
        <w:rPr/>
      </w:pPr>
      <w:r>
        <w:rPr/>
        <w:t>Сентябрь:    14, 21, 28 (по 8час.)-экзамен               ауд.</w:t>
      </w:r>
    </w:p>
    <w:p>
      <w:pPr>
        <w:pStyle w:val="2"/>
        <w:rPr>
          <w:b/>
          <w:b/>
        </w:rPr>
      </w:pPr>
      <w:r>
        <w:rPr/>
        <w:t>Занятия с 10.00-17.00</w:t>
      </w:r>
    </w:p>
    <w:p>
      <w:pPr>
        <w:pStyle w:val="BodyText2"/>
        <w:widowControl/>
        <w:rPr/>
      </w:pPr>
      <w:r>
        <w:rPr/>
        <w:t>7.доц.Черкасова Т.Н. « Международный финансовый  менеджмент»( 32ч.)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Октябрь:   15, 22, 29.                     Ауд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Ноябрь:      5, 12, 19, 26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Декабрь:     3-экзамен</w:t>
      </w:r>
    </w:p>
    <w:p>
      <w:pPr>
        <w:pStyle w:val="BodyText2"/>
        <w:widowControl/>
        <w:rPr/>
      </w:pPr>
      <w:r>
        <w:rPr/>
        <w:t>8. доц.Истомин А.А. « Современные технологии в финансовом секторе» (32ч.)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 xml:space="preserve">Октябрь:   4 ( ауд.        ), 10, 17, 24, 31- компьют класс- 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Ноябрь:     14, 21, 28-экзамен</w:t>
      </w:r>
    </w:p>
    <w:p>
      <w:pPr>
        <w:pStyle w:val="BodyText2"/>
        <w:widowControl/>
        <w:rPr/>
      </w:pPr>
      <w:r>
        <w:rPr/>
        <w:t>9.Прокофьева М.А. «Основы управления финансовыми потоками ФПГ»( 32ч.)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Сентябрь:     30.                  Ауд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Октябрь:        7, 14, 21, 28.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  <w:t>Ноябрь:          4, 11, 18-экзамен</w:t>
      </w:r>
    </w:p>
    <w:p>
      <w:pPr>
        <w:pStyle w:val="BodyText2"/>
        <w:widowControl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BodyText2"/>
        <w:widowControl/>
        <w:jc w:val="center"/>
        <w:rPr/>
      </w:pPr>
      <w:r>
        <w:rPr/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ма«Бухгалтерский учет и аудит 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-4 триместр 2002-2003  уч.г.  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декабря</w:t>
      </w:r>
    </w:p>
    <w:p>
      <w:pPr>
        <w:pStyle w:val="2"/>
        <w:rPr>
          <w:b/>
          <w:b/>
        </w:rPr>
      </w:pPr>
      <w:r>
        <w:rPr>
          <w:b/>
        </w:rPr>
        <w:t>1.пр. Иванов О.В. « Аудит» (32ч.)</w:t>
      </w:r>
    </w:p>
    <w:p>
      <w:pPr>
        <w:pStyle w:val="2"/>
        <w:rPr/>
      </w:pPr>
      <w:r>
        <w:rPr/>
        <w:t>Октябрь:  5, 12, 19, 26 ( по 8час. )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 10.00-17.00</w:t>
      </w:r>
    </w:p>
    <w:p>
      <w:pPr>
        <w:pStyle w:val="2"/>
        <w:rPr>
          <w:b/>
          <w:b/>
        </w:rPr>
      </w:pPr>
      <w:r>
        <w:rPr>
          <w:b/>
        </w:rPr>
        <w:t>2.доц.Емельянов И.А. «Компьютерные технологии бух. учета»(2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6, 13, 20, 27.    Ауд.-компьют. Класс-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Октябрь:    4, 11, 18-экзамен </w:t>
      </w:r>
    </w:p>
    <w:p>
      <w:pPr>
        <w:pStyle w:val="BodyText2"/>
        <w:widowControl/>
        <w:rPr/>
      </w:pPr>
      <w:r>
        <w:rPr/>
        <w:t>3.доц.Тарасова Т.А. « Учет внешнеэкономической деятельности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24                                - ауд.4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Октябрь:    1, 8, 15, 29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екабрь:    3, 10, 17- экзамен-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/>
        <w:t>4.доц.Емельянов И.А. «Налоги»( (32ч.)</w:t>
      </w:r>
    </w:p>
    <w:p>
      <w:pPr>
        <w:pStyle w:val="Heading1"/>
        <w:widowControl/>
        <w:rPr/>
      </w:pPr>
      <w:r>
        <w:rPr/>
        <w:t>Октябрь:     25                 ауд.</w:t>
      </w:r>
    </w:p>
    <w:p>
      <w:pPr>
        <w:pStyle w:val="Heading1"/>
        <w:widowControl/>
        <w:rPr/>
      </w:pPr>
      <w:r>
        <w:rPr/>
        <w:t xml:space="preserve">Ноябрь:        1, 8, 15, 22, 29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   6, 13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5.доц.Дубровина Т.А. « Учет в страховом бизнесе»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3, 5, ,10, 12, 17, 19, 21( 8час.)-экзамен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субботу 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6.пр. Соколова А. «Новый план счетов» (2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28.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екабрь:    2, 9-экзамен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7.доц.Деев В.А. «Учет операций с ценными бумагами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2, 16, 23, 30 ( по 8час.)-экзамен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8.пр.Романовский И.В. «Учет в торговле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2, 9, 16, 23, 30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 7, 14, 21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rPr/>
      </w:pPr>
      <w:r>
        <w:rPr/>
        <w:t>9.ст.пр Волков Ю.В. « Оценка бизнеса»(36ч.)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а «Деловое администр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 год обучения -на 4 триместр 2002-2003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 2 сентября по 21 декабря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1.проф.Красовский В.Д. « Социология и психология управления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7, 14, 21, 28( по 8час.)-экзамен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.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b/>
          <w:sz w:val="28"/>
        </w:rPr>
        <w:t>2.доц.Белолипецкий В.Г. « Анализ и диагностика финансов корпораций»</w:t>
      </w:r>
      <w:r>
        <w:rPr>
          <w:sz w:val="28"/>
        </w:rPr>
        <w:t xml:space="preserve">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21, 28.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2, 9, 16-экзамен</w:t>
      </w:r>
    </w:p>
    <w:p>
      <w:pPr>
        <w:pStyle w:val="BodyText2"/>
        <w:widowControl/>
        <w:rPr/>
      </w:pPr>
      <w:r>
        <w:rPr/>
        <w:t>3.доц.Куярова Л.А. «Управление продуктом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2, 6, 9, 16, 23, 30.        ауд.</w:t>
      </w:r>
    </w:p>
    <w:p>
      <w:pPr>
        <w:pStyle w:val="BodyText2"/>
        <w:widowControl/>
        <w:rPr/>
      </w:pPr>
      <w:r>
        <w:rPr/>
        <w:t>4.пр.Пономарев И.П. «Управление временем» ( 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29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5, 12, 19, 26.</w:t>
        <w:br/>
        <w:t>Декабрь:  3-экзамен</w:t>
      </w:r>
    </w:p>
    <w:p>
      <w:pPr>
        <w:pStyle w:val="BodyText2"/>
        <w:widowControl/>
        <w:rPr/>
      </w:pPr>
      <w:r>
        <w:rPr/>
        <w:t>5..проф.Маршев В.И.,«История хозяйства,менеджмента и управленческой  мысли» (40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/>
        <w:t>6.пр. Павлуцкий А.В. « Развитие организации через развитие людей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4, 5 (8час.), 11, 12 (8час.), 19-экзамен      ауд.</w:t>
      </w:r>
    </w:p>
    <w:p>
      <w:pPr>
        <w:pStyle w:val="BodyText2"/>
        <w:widowControl/>
        <w:rPr/>
      </w:pPr>
      <w:r>
        <w:rPr/>
        <w:t>7.пр.Абдурагимов А.Б. «Антикризисное управление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/>
        <w:t>8.доц.Куярова Л.А.«Управление переговорами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7, 14, 21.(по 8 час.)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Занятия с 10.00-17.00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проф.Фаминский И.П. «Регулирование внеше-экономич. деятельности»(32ч.)</w:t>
      </w:r>
    </w:p>
    <w:p>
      <w:pPr>
        <w:pStyle w:val="BodyText2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ст.пр.Алешина А.В. «Корпоративное право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18, 25, 26 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1, 2, 8, 9, 16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субботу занятия с 10.00-13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молкин А.М. «Теория организации» (36ч.)в 5 триместре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 С П И С А Н И Е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а «Маркетинг» 2 год обучения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2-2003уч.г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2 сентября по 21 декабря 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доц.Рачковская И.А. «Управление качеством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2, 9, 16, 23 -экзамен   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Занятия по 8час. с 10.00-17.00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2.доц.Касаткина Е.А. « Ценообразование во внешне-экономической деятельности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Сентябрь: 7, 14, 21, 28 ( по 8час.)-экзамен       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Занятия с 10.0017.00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3.доц.Калмыкова Н.М. « Поведение потребителя» ( 32ч.)</w:t>
      </w:r>
    </w:p>
    <w:p>
      <w:pPr>
        <w:pStyle w:val="Heading1"/>
        <w:widowControl/>
        <w:tabs>
          <w:tab w:val="left" w:pos="3261" w:leader="none"/>
          <w:tab w:val="left" w:pos="5812" w:leader="none"/>
        </w:tabs>
        <w:rPr/>
      </w:pPr>
      <w:r>
        <w:rPr/>
        <w:t>Октябрь:   1, 4, 8, 11, 15, 18, 22, 25-экзамен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4.проф.Крылов И.В. « Теория и практика рекламы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Сентябрь:  4, 11, 18, 25.     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Октябрь:    2, 9, 16, 23-экзамен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5.доц.Куярова Л.А. « Промышленный маркетинг» (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1, 4, 11, 15, 18, 22, 25, 29-экзамен.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6.проф.Герасименко В.В. «Ценообразование» ( 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Октябрь:   17, 24, 31.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    14, 21, 28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екабрь:     5, 19-экзамен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/>
      </w:pPr>
      <w:r>
        <w:rPr>
          <w:b/>
          <w:sz w:val="28"/>
        </w:rPr>
        <w:t xml:space="preserve">7.пр. Шишлова Т.А. «Международный маркетинг» </w:t>
      </w:r>
      <w:r>
        <w:rPr>
          <w:sz w:val="28"/>
        </w:rPr>
        <w:t>(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Ноябрь: 30    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екабрь: 7, 14, 21 ( по 8час.) -экзамен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8.пр.Попылькова В.Н.«Исследовательская фирма  на российском рынке» (24час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9.пр.Попович Н. «Поведение предприятий в реальной экономической сфере»(32ч.)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Октябрь:   7, 12 (8час.), 14, 19(8час.), 21, 28-экзамен        ауд.</w:t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,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«Международный бизнес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 год обучения-4 триместр 2002-2003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 2 сентября  по 21 декабря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 xml:space="preserve">1.доц.Касаткина Е.А. «Ценообразование во внешне-экономической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деятельност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7, 14, 21, 28 ( по 8час.)-экзамен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2.доц.Олейник А.Н. « Маркетинг-2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3.ст.пр Алешина А.В.«Международное финансовое право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15, 22, 23 ( 8час.), 29.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Декабрь:   6, 13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 xml:space="preserve">4.доц.Лучко М.Л. « Иностранные инвестиции в мировой экономике»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:  29. 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5, 12, 19, 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 3, 10, 1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 xml:space="preserve">5.проф.Железова В.Ф. «Международные финансовые рынки»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2, 5, 9, 12, 16, 19, 23, 26-экзамен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6.пр.Золотухина Т.Н.«Валютная политика ЦБ в системе макро-экономического регулирования»(32ч.)</w:t>
      </w:r>
    </w:p>
    <w:p>
      <w:pPr>
        <w:pStyle w:val="2"/>
        <w:rPr/>
      </w:pPr>
      <w:r>
        <w:rPr/>
        <w:t>Октябрь:  5, 12, 19, 26 (по 6час.)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2 ( 6час.), 9-экзамен             Занятия с 10.00-16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7.доц.Емельянов И.А. «Налогообложение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3, 10, 17, 24, 31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14, 21, 28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8.доц.Белова Е.В. « Инвестиции в недвижимость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13, 20, 27                    -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4, 11, 18, 2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  1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sz w:val="28"/>
        </w:rPr>
        <w:t>10.</w:t>
      </w:r>
      <w:r>
        <w:rPr>
          <w:b/>
          <w:sz w:val="28"/>
        </w:rPr>
        <w:t>доц.Зубенко В.А. «Международная торговля товарами и услугами»(32ч.)</w:t>
      </w:r>
    </w:p>
    <w:p>
      <w:pPr>
        <w:pStyle w:val="2"/>
        <w:rPr/>
      </w:pPr>
      <w:r>
        <w:rPr/>
        <w:t>Сентябрь : 30               ауд.</w:t>
      </w:r>
    </w:p>
    <w:p>
      <w:pPr>
        <w:pStyle w:val="2"/>
        <w:rPr/>
      </w:pPr>
      <w:r>
        <w:rPr/>
        <w:t>Октябрь:     7, 14, 21, 28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4, 11, 18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11.пр.Белозерцев А.А. «Принципы и организация торговли на товарных и валютных биржах» ( 32ч.)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е  «Инвестиционное проект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 3 сентября по  22 декабря 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пр.Цапин А.Н.пр.Янбухтин Т.И., «Венчурный бизнес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2.пр.Светлов Н.М. « Компьютерные технологии в инвестиционном проектировании(международный опыт)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3.доц.Зубарева В.Д. «Оценка бизнеса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19, 26 (по 8час.)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 2, 16 –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</w:t>
      </w:r>
    </w:p>
    <w:p>
      <w:pPr>
        <w:pStyle w:val="BodyText2"/>
        <w:widowControl/>
        <w:rPr/>
      </w:pPr>
      <w:r>
        <w:rPr/>
        <w:t>4.пр.Орлова  Е.Р. «Современные подходы к разработке инвестиционного  проекта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3. 10, 17, 24.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1, 8, 15, 22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5.доц.Шалагинова  Е.А. «Управление финансами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23, 30 ( по 8час.)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7 (8час.)-экзамен                               Занятия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6.пр.Храмцова  А.Б. «Управление инвестициями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rPr/>
      </w:pPr>
      <w:r>
        <w:rPr/>
        <w:t>7.доц.Лучко М.Л. «Иностранные инвестиции в мировой экономике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29.    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5, 12, 19, 2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3, 10, 17-экзамен</w:t>
      </w:r>
    </w:p>
    <w:p>
      <w:pPr>
        <w:pStyle w:val="BodyText2"/>
        <w:widowControl/>
        <w:rPr/>
      </w:pPr>
      <w:r>
        <w:rPr/>
        <w:t>8.проф.Афанасьев М.Ю. «Сетевой анализ проектов в управлении производством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12, 19, 26.                                Ауд.-компьют класс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Октябрь:     3, 5 (8час.), 10, 12-экзамен   В субботу занятия с 10.00</w:t>
      </w:r>
    </w:p>
    <w:p>
      <w:pPr>
        <w:pStyle w:val="BodyText2"/>
        <w:widowControl/>
        <w:rPr/>
      </w:pPr>
      <w:r>
        <w:rPr/>
        <w:t>9. ст.пр Липунцов Ю.П. «Анализ корпоративных ценных бумаг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17, 24, 31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14, 21, 28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5, 19-экзамен</w:t>
      </w:r>
    </w:p>
    <w:p>
      <w:pPr>
        <w:pStyle w:val="BodyText2"/>
        <w:widowControl/>
        <w:rPr/>
      </w:pPr>
      <w:r>
        <w:rPr/>
        <w:t>10.доц.Смирнова Е.Е. “ Правовое обеспечение инвестиционной деятельности”( 32ч.)</w:t>
      </w:r>
    </w:p>
    <w:p>
      <w:pPr>
        <w:pStyle w:val="BodyText2"/>
        <w:widowControl/>
        <w:rPr/>
      </w:pPr>
      <w:r>
        <w:rPr/>
        <w:t>11. доц.Тилинина Е.Г. “Источники финансирования инвестиционных проектов”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7, 14, 21, 28 (по 8час.)-экзамен     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Занятия с 10.00-17.00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е Финансовый менеджмент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 2 сентября по  21 декабря 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пр. Хрущев Р.  «Бухгалтерская(финансовая) отчетность» (48час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2.профХорин А.Н. «Финансовый анализ» ( 48 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2, 5, 9, 12, 16, 19, 23, 26, 30       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4, 7, 1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3.пр Хрущев  Р. « Налоговые расчеты и налоговая отчетность» ( 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4.доц.Смирнова Е.Е. « Право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both"/>
        <w:rPr>
          <w:sz w:val="28"/>
        </w:rPr>
      </w:pPr>
      <w:r>
        <w:rPr>
          <w:sz w:val="28"/>
        </w:rPr>
        <w:t>5доц.Смирнова Е.Е. «Гражданское право» (48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Управление рисками и страх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 1 сентября по  22 декабря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1.пр.Морозова А.Н. «Финансовая математика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15 (8час.), 22, 29- по 6час.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 xml:space="preserve">Октябрь:       6, 13-по 6час.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b/>
          <w:sz w:val="28"/>
        </w:rPr>
        <w:t>2.проф.Егоров Е.В. «Экономика социального страхования» (36час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 5, 12, 19, 26.                          Ауд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3, 10, 17, 24, 31-экзамен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доц.Васильев Е.И. «Управление и маркетинг в страховых компаниях» 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3, 10, 17, 24.               Ауд.470-а</w:t>
        <w:br/>
        <w:t>Октябрь:      1, 8, 15, 22, 29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4.пр. Зотова Е.С. «Деловой этикет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11, 25 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1, 15, 22, 29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  13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5.доц.Эченикэ В.Х. «Личное страхование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4, 11, 18, 25.            Ауд.470-а</w:t>
        <w:br/>
        <w:t>Октябрь:     2, 9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6.пр.Палинкаш Л.В. «Кредитное страхование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12, 19, 26.                 Ауд.470-а</w:t>
        <w:br/>
        <w:t>Декабрь:     3, 10, 1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7.доц. Сивашенков В.Н. «Частное пенсионнное обеспечение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23, 30.     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6, 13, 20, 2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8.пр.Садовничая А.В. «Актуарные расчеты в имущественном страхо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b/>
          <w:sz w:val="28"/>
        </w:rPr>
        <w:t>вании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  7, 14, 21, 28.          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 5, 12, 19, 26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   2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9.доц.Котлобовский И.Б. «Актуарные расчеты в страховании жиз-ни»(36ч.)-в Х1-Х1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0.пр.Дубровина Т.А. «Учет, налогообложение и аудит страховых организаций»(36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направлению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е  «Информационные системы в управлени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 год обучения -4 триместр 2001-2002 уч.г.  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 1 сентября по  22 декабря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.к.э.н.Скрипкин К.Г. «Эффективность информационных систем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8, 15, 22, 29.    ауд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6, 13, 20, 27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2.к.э.н.Липунцов Ю.П. «Моделирование бизнес-процессов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оябрь:    1, 8, 15, 22, 29.            Ауд.- компьют класс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екабрь:  6, 13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3.проф.Лугачев М.И. «Современные информационные системы»(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4.доц.Смирнов С.Н. «Электронный бизнес « (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ентябрь:   4, 11-( ауд.1-а), 18, 25- компьют класс-ауд.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Октябрь:     2, 9, 16 -компьют класс- ауд.      , 23- экзамен -ауд.1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5.доц.Когаловский М.Р. «Современные информационные технологии» (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6.к.э.н. Смирнова Е.Е. «Этика и право использования информационных систем» ( 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7.Прктические занятия по ИС-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8.Практические занятия по ИС-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9.Практические занятия по ИС-111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3261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261" w:leader="none"/>
      </w:tabs>
    </w:pPr>
    <w:rPr>
      <w:b/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261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9:00Z</dcterms:created>
  <dc:creator>6</dc:creator>
  <dc:description/>
  <dc:language>en-US</dc:language>
  <cp:lastModifiedBy>Tumanov</cp:lastModifiedBy>
  <cp:lastPrinted>2002-07-04T14:50:00Z</cp:lastPrinted>
  <dcterms:modified xsi:type="dcterms:W3CDTF">2002-07-17T09:59:00Z</dcterms:modified>
  <cp:revision>2</cp:revision>
  <dc:subject/>
  <dc:title>                                                     </dc:title>
</cp:coreProperties>
</file>