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Финансовая эконом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Финансы и банки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Школа Магистров Дневное отделени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/>
        <w:rPr/>
      </w:pPr>
      <w:r>
        <w:rPr/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Шилова Е.В. «Фондовый рынок и основы финансового инжиниринга»</w:t>
      </w:r>
    </w:p>
    <w:p>
      <w:pPr>
        <w:pStyle w:val="Normal"/>
        <w:rPr>
          <w:sz w:val="28"/>
        </w:rPr>
      </w:pPr>
      <w:r>
        <w:rPr>
          <w:sz w:val="28"/>
        </w:rPr>
        <w:t>9.00-11.55 ауд.               С 14.10-9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Рыбин В.И. «Центральный банк в системе экономического регули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рования»12.10-15.05 ауд.        С 14.10-2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пр. Шпотов Б.М. 12.10-15.05 ауд.</w:t>
      </w:r>
    </w:p>
    <w:p>
      <w:pPr>
        <w:pStyle w:val="Heading2"/>
        <w:widowControl/>
        <w:rPr/>
      </w:pPr>
      <w:r>
        <w:rPr/>
        <w:t>С 2.09-30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айдина О.С. «Фьючерсы  и опционы как финансовые инструменты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5.20-18.15 ауд.          С 2.09-23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Heading2"/>
        <w:tabs>
          <w:tab w:val="clear" w:pos="3261"/>
        </w:tabs>
        <w:rPr>
          <w:b/>
          <w:b/>
        </w:rPr>
      </w:pPr>
      <w:r>
        <w:rPr>
          <w:b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Яндиев М.И. «Современные проблемы росс. государственных и общественных финансов»  9.00-11.55 ауд.</w:t>
      </w:r>
    </w:p>
    <w:p>
      <w:pPr>
        <w:pStyle w:val="Heading2"/>
        <w:widowControl/>
        <w:rPr/>
      </w:pPr>
      <w:r>
        <w:rPr/>
        <w:t>С 4.09-23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Терехова А.Г. « Аудит в банках» 9.00-11.55 ауд.      с 30.10-18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пр. Шпотов Б.М. 12.10-15.05 ауд.</w:t>
      </w:r>
    </w:p>
    <w:p>
      <w:pPr>
        <w:pStyle w:val="Heading2"/>
        <w:widowControl/>
        <w:rPr/>
      </w:pPr>
      <w:r>
        <w:rPr/>
        <w:t>С 5.09-26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Черкасова Т.Н. «Управление финансами коммерческого бан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12.10-15.05 ауд.          С 17.10-19.12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айдина О.С. «Фьючерсы  и опционы как финансовые инструменты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5.20-18.15 ауд.          С 5.09-26.09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улгаков А.Л. «Управление фондовым портфелем» 15.20-18.1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7.10-19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т.пр.Алешина А.В.» Международное финансовое право» 13.45-18.15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428 с 15.11-20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9:00Z</dcterms:created>
  <dc:creator>Tumanov</dc:creator>
  <dc:description/>
  <dc:language>en-US</dc:language>
  <cp:lastModifiedBy>Tumanov</cp:lastModifiedBy>
  <dcterms:modified xsi:type="dcterms:W3CDTF">2002-07-17T08:59:00Z</dcterms:modified>
  <cp:revision>2</cp:revision>
  <dc:subject/>
  <dc:title>Р А С П И СА Н И Е </dc:title>
</cp:coreProperties>
</file>